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6"/>
        <w:ind w:left="0" w:right="53" w:hanging="0"/>
        <w:jc w:val="right"/>
        <w:rPr>
          <w:color w:val="00000A"/>
        </w:rPr>
      </w:pPr>
      <w:r>
        <w:rPr>
          <w:color w:val="00000A"/>
          <w:sz w:val="30"/>
        </w:rPr>
        <w:t>CRITERIOS DE PROMOCIÓN</w:t>
      </w:r>
    </w:p>
    <w:p>
      <w:pPr>
        <w:pStyle w:val="Heading1"/>
        <w:ind w:left="993" w:right="0" w:hanging="0"/>
        <w:rPr>
          <w:color w:val="00000A"/>
          <w:sz w:val="34"/>
        </w:rPr>
      </w:pPr>
      <w:r>
        <w:rPr>
          <w:color w:val="00000A"/>
        </w:rPr>
        <w:t>ÁREA DE MATEMÁTICAS DE 4º DE PRIMARIA</w:t>
      </w:r>
      <w:bookmarkStart w:id="0" w:name="_GoBack"/>
      <w:bookmarkEnd w:id="0"/>
    </w:p>
    <w:tbl>
      <w:tblPr>
        <w:tblW w:w="9817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281"/>
        <w:gridCol w:w="7733"/>
        <w:gridCol w:w="803"/>
      </w:tblGrid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color w:val="00000A"/>
                <w:sz w:val="34"/>
              </w:rPr>
            </w:pPr>
            <w:r>
              <w:rPr>
                <w:color w:val="00000A"/>
                <w:sz w:val="34"/>
              </w:rPr>
              <w:t>E.A.E.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>
                <w:color w:val="00000A"/>
                <w:sz w:val="26"/>
              </w:rPr>
            </w:pPr>
            <w:r>
              <w:rPr>
                <w:color w:val="00000A"/>
                <w:sz w:val="34"/>
              </w:rPr>
              <w:t>CRITERIOS DE PROMOCIÓN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  <w:sz w:val="26"/>
              </w:rPr>
              <w:t>Si/No</w:t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munica verbalmente, de forma razonada, el proceso seguido en la resolución de un problema de matemáticas en contextos reale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naliza y comprende el enunciado de los problemas (datos, relaciones entre los datos, contexto del problema). (CCL, 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estrategias heurísticas y procesos de razonamiento en la resolución de problemas ( con dos operaciones) : entender, planificar, hacer y comprobar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7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Reflexiona sobre el proceso seguido en la resolución de problemas: revisando las operaciones utilizadas, las unidades de los resultados, comprobando e interpretando las soluciones en el contexto, buscando otras formas de resolverlo. (CMCT, CPAA, SIEE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2.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e interpreta datos y mensajes de textos numéricos sencillos de la vida cotidiana (facturas, folletos publicitarios, rebajas). (CCL, CMCT, CSCV)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6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elve problemas de la vida cotidiana adecuados a su nivel estableciendo conexiones entre la realidad y las matemáticas y valorando la utilidad de los conocimientos matemático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8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Planifica el proceso de trabajo con preguntas adecuadas: ¿qué quiero averiguar?, ¿qué tengo?, ¿qué busco?, ¿cómo lo puedo hacer?, ¿me he equivocado al hacerlo?, ¿la solución es adecuada?. (CPAA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10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Toma decisiones en los procesos de resolución de problemas valorando las consecuencias de las mismas y su conveniencia por su sencillez y utilidad. (CMCT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Lee, escribe y ordena en textos numéricos y de la vida cotidiana, números naturales (hasta de seis cifras), utilizando razonamientos apropiados e interpretando el valor de posición de cada una de sus cifr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el orden de los elementos de una serie utilizando los números ordinales del 1º al 30º en contextos reale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9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Distingue entre problemas y ejercicios y aplica las estrategias adecuadas para cada caso en situaciones contextualizad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uenta, lee y escribe números del 0 al 10 000 de 10 en 10, de 100 en 100, de 1 000 en 1 000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6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aliza operaciones con números naturales: suma, resta, multiplicación y división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y automatiza algoritmos estándar de suma, resta, multiplicación y división cuyo resultado no exceda de seis cifras, en contextos de resolución de problemas y en situaciones cotidian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Descompone números naturales hasta seis cifras atendiendo al valor posicional de sus cifr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6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labora y usa estrategias de cálculo mental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7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stima y redondea el resultado de un cálculo valorando la respuesta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nterpreta en textos numéricos y de la vida cotidiana, números (naturales, fracciones), utilizando razonamientos apropiados e interpretando el valor de posición de cada una de sus cifr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2.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Ordena números naturales hasta el 1.000. 000 comparándolos y ordenándolos en la recta numérica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la decena o la centena o el millar más próximo a un número dado en situaciones de resolución de problem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Mide con instrumentos, utilizando estrategias y unidades convencionales y no convencionales, eligiendo la unidad más adecuada para la expresión de una medida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los números romanos aplicando el conocimiento a la comprensión de datacione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6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y usa los términos propios de la multiplicación y de la división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2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Ordena fracciones básicas por comparación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MAT 4.2.1  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conoce la forma de las distintas figuras planas en objetos del entorn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struye y memoriza las tablas de multiplicar, utilizándolas para realizar cálculo mental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2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instrumentos de dibujo y herramientas tecnológicas para la construcción y exploración de formas geométricas. (CMCT, CD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5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conoce e identifica cuerpos redondos: cono, cilindro y esfera en objetos del entorn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6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mprende y describe situaciones de la vida cotidiana, e interpreta y elabora representaciones espaciales (planos, croquis de itinerarios, maquetas), utilizando las nociones geométricas básica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las unidades del Sistema Métrico Decimal. Longitud, capacidad y masa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6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nterpreta y describe situaciones, mensajes y hechos de la vida diaria utilizando el vocabulario geométrico adecuado: indica una dirección, explica un recorrido, se orienta en el espacio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5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aliza e interpreta gráficos muy sencillos como diagramas de barras, o sectoriales con datos obtenidos de situaciones muy cercan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Suma y resta medidas de longitud, capacidad y masa en forma simple dando el resultado en la unidad determinada de anteman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3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mpara y ordena de medidas de una misma magnitud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elve problemas utilizando las unidades de medida más usuales, convirtiendo unas unidades en otras de la misma magnitud, expresando los resultados en las unidades de medida más adecuadas, explicando oralmente y por escrito, el proceso seguido. (CCL, 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oce y utiliza las unidades de medida del tiempo y sus relaciones (Segundo, minuto, hora, día, semana, mes, trimestre, semestre, y año y siglo)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6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aliza sumas y restas de fracciones con el mismo denominador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5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elve sencillos problemas de la vida diaria utilizando las medidas temporales y sus relacione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Descompone de forma aditiva números menores que un millón, atendiendo al valor posicional de sus cifr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MAT 4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y nombra polígonos atendiendo al número de lado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2.7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struye series numéricas, ascendentes y descendentes, de cadencias 2, 10, 100 a partir de cualquier número y de cadencias 5, 25 y 50 a partir de múltiplos de 5, 25 y 50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5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conoce e identifica, poliedros, prismas, pirámides en objetos del entorn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xpresa en forma simple la medición de longitud, capacidad o masa dada en forma compleja y viceversa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3.5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aliza equivalencias y transformaciones entre horas, minutos y segundo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y representa posiciones relativas de rectas y circunferencias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alcula el perímetro de: rectángulo, cuadrado, triángul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plica el concepto de perímetro de figuras para la realización de cálculos sobre planos y espacios reales y para interpretar situaciones de la vida diaria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4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y diferencia los elementos básicos de circunferencia y círculo: centro, radio, diámetr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alcula, perímetro de la circunferencia y el círculo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4.4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la composición y descomposición para formar figuras planas y cuerpos geométricos a partir de otras. (CMCT, CE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naliza y comprende el enunciado de los problemas (datos, relaciones entre los datos, contexto del problema). (CCL, 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875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MAT 1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estrategias heurísticas y procesos de razonamiento en la resolución de problemas ( con dos operaciones) : entender, planificar, hacer y comprobar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spacing w:before="0" w:after="90"/>
        <w:ind w:left="0" w:right="5" w:hanging="0"/>
        <w:jc w:val="right"/>
        <w:rPr>
          <w:sz w:val="26"/>
        </w:rPr>
      </w:pPr>
      <w:r>
        <w:rPr>
          <w:rFonts w:eastAsia="Times New Roman" w:cs="Times New Roman" w:ascii="Times New Roman" w:hAnsi="Times New Roman"/>
          <w:sz w:val="34"/>
        </w:rPr>
        <w:t>1</w:t>
      </w:r>
    </w:p>
    <w:p>
      <w:pPr>
        <w:pStyle w:val="Normal"/>
        <w:spacing w:before="0" w:after="0"/>
        <w:jc w:val="right"/>
        <w:rPr>
          <w:sz w:val="26"/>
        </w:rPr>
      </w:pPr>
      <w:r>
        <w:rPr>
          <w:sz w:val="26"/>
        </w:rPr>
        <w:t>CEIP "CALZADA ROMANA" (Puebla de la Calzada)</w:t>
      </w:r>
    </w:p>
    <w:sectPr>
      <w:type w:val="nextPage"/>
      <w:pgSz w:w="11906" w:h="16838"/>
      <w:pgMar w:left="1440" w:right="691" w:gutter="0" w:header="0" w:top="851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character" w:styleId="TextodegloboCar">
    <w:name w:val="Texto de globo Car"/>
    <w:basedOn w:val="DefaultParagraphFont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2:00Z</dcterms:created>
  <dc:creator>Usuario</dc:creator>
  <dc:description/>
  <dc:language>en-US</dc:language>
  <cp:lastModifiedBy>Usuario</cp:lastModifiedBy>
  <cp:lastPrinted>2016-11-19T15:00:00Z</cp:lastPrinted>
  <dcterms:modified xsi:type="dcterms:W3CDTF">2016-11-2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