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4"/>
          <w:lang w:val="es-ES"/>
        </w:rPr>
      </w:pPr>
      <w:bookmarkStart w:id="0" w:name="_GoBack"/>
      <w:bookmarkEnd w:id="0"/>
      <w:r>
        <w:rPr>
          <w:b/>
          <w:sz w:val="44"/>
        </w:rPr>
        <w:t xml:space="preserve">ÁREA DE </w:t>
      </w:r>
      <w:r>
        <w:rPr>
          <w:b/>
          <w:sz w:val="44"/>
          <w:lang w:val="es-ES"/>
        </w:rPr>
        <w:t>EDUCACIÓN FÍSICA 1º</w:t>
      </w:r>
    </w:p>
    <w:p>
      <w:pPr>
        <w:pStyle w:val="Heading1"/>
        <w:spacing w:lineRule="auto" w:line="240" w:before="0" w:after="0"/>
        <w:jc w:val="center"/>
        <w:rPr>
          <w:b/>
          <w:b/>
          <w:color w:val="215868"/>
          <w:sz w:val="44"/>
          <w:lang w:val="es-ES"/>
        </w:rPr>
      </w:pPr>
      <w:r>
        <w:rPr>
          <w:b/>
          <w:color w:val="215868"/>
          <w:sz w:val="44"/>
          <w:lang w:val="es-E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245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7760"/>
                              <w:gridCol w:w="79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.A.E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ITERIOS DE PROMOCIÓN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 1.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0" w:after="16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_tradnl" w:eastAsia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_tradnl" w:eastAsia="es-ES"/>
                                    </w:rPr>
                                    <w:t>Se desplaza con soltura a cuadrupedia, reptando y a cuatro patas boca arriba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_tradnl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_tradnl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F 1.1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Se desplaza con seguridad a la pata coja y salta en vertical 40 cm y en horizontal 60 c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1.3 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nza un saquito de arena al aire y lo recepciona, con una mano, la otra y lo pasa de una a otra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1.3 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ta en el sitio y se desplaza botando un balón.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1.3 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nza una pelota contra la pared y la recoge después de un bote.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1.3 d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 capaz de lanzar un balón de gomaespuma a un compañero y recepcionarlo, con bote y sin él.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F 1.1.4.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Realiza la voltereta hacia delante sobre el plano inclinado de un trampolín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F 1.1.4.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Realiza la voltereta hacia atrás sobre colchoneta quitamiedos colocada sobre bancos inclinados en espaldera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1.5 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ntiene el equilibrio sobre una pierna en el suelo.(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1.5 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 desplaza, con objetos equilibrados, saco de arena o envase de  yogurt sobre su cuerpo (andando por el suelo). 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1.5 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ntiene el equilibrio en un circuito con superficies elevadas (bancos suecos, plinto, colchonetas…)(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1.1.6 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Se coloca él respecto a un objeto: dentro/fuera; arriba/abajo; delante/detrá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CMCT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1.1.6 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Discrimina derecha e izquierda en sí mism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MCT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>EF 1.1.7 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Reconoce las articulaciones  y las identifica  en un dibujo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PAA, 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>EF 1.1.7 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Reconoce los segmentos corporales e identifica las partes del cuerpo en si mism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CPAA, 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F 1.1.8 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Adapta los pasos de desplazamientos a los ritmos propuest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F 1.1.8 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Repite una cadencia con las man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F 1.1.8 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Es capaz de saltar rítmicamente (saltar a la barca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.F.1.2.1 a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Participa activamente en la comunicación expresiv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(SIEE, CEC)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.F.1.2.1 b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Imita objetos , personajes sencillos y representa corporalmente acciones cotidiana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(SIEE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.F.1.2.1 c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Identifica las representaciones sencillas (objetos, personajes sencillos, acciones cotidianas) de otros compañeros.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(SIEE, CEC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dapta su movimiento corporal a sencillos ritmos musicales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(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2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Conoce y lleva a cabo bailes y danzas sencillas. (CEC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s-ES"/>
                                    </w:rPr>
                                    <w:t>Comprende la explicación y realiza los ejercicios explicados. (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1.4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Utiliza las nuevas tecnologías, con ayuda  para localizar y extraer la información que se le solicita. (CD, CPAA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2.5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Acepta las reglas de los juegos colectivos. (CSCV, CMCT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2.5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  <w:t>Acepta a los demás en el juego, teniendo actitud solidaria e inclusiva de los acnee. (CSCV)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F 2.7.1.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lineRule="auto" w:line="240" w:before="0" w:after="11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 esfuerza en la realización de las actividades e intenta terminarlas. (CPAA, CMCT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3.11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lineRule="auto" w:line="240" w:before="0" w:after="11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speta los distintos niveles que tienen los niños y niñas de la clase en las actividades de Educación Física . (CSCV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3.12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lineRule="auto" w:line="240" w:before="0" w:after="11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yuda a los compañeros a entender los juegos. (CCL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3.12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lineRule="auto" w:line="240" w:before="0" w:after="11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rende las reglas del juego y practica el juego limpio. (CSCV, CCL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3.13.1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lineRule="auto" w:line="240" w:before="0" w:after="11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iene interés por mejorar la competencia motriz. (CPAA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3.13.2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lineRule="auto" w:line="240" w:before="0" w:after="11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e la bolsa de aseo y se asea al finalizar la clase. (CSCV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3.13.3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lineRule="auto" w:line="240" w:before="0" w:after="11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ticipa en la recogida y organización de material utilizado en las clases. (CSCV, SIEE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F 3.13.4</w:t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lineRule="auto" w:line="240" w:before="0" w:after="11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epta formar parte del grupo que le corresponda y el resultado de las competiciones con deportividad. (CSCV, CPAA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lineRule="auto" w:line="240" w:before="0" w:after="119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lineRule="auto" w:line="240" w:before="0" w:after="119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lineRule="auto" w:line="240" w:before="0" w:after="119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841.9pt;mso-wrap-distance-left:7.05pt;mso-wrap-distance-right:7.05pt;mso-wrap-distance-top:0pt;mso-wrap-distance-bottom:0pt;margin-top:105.05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7760"/>
                        <w:gridCol w:w="79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.A.E.</w:t>
                            </w:r>
                          </w:p>
                        </w:tc>
                        <w:tc>
                          <w:tcPr>
                            <w:tcW w:w="7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ITERIOS DE PROMOCIÓN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 1.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  <w:tab w:val="left" w:pos="720" w:leader="none"/>
                              </w:tabs>
                              <w:spacing w:before="0" w:after="16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_tradnl" w:eastAsia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_tradnl" w:eastAsia="es-ES"/>
                              </w:rPr>
                              <w:t>Se desplaza con soltura a cuadrupedia, reptando y a cuatro patas boca arriba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_tradnl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_tradnl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F 1.1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Se desplaza con seguridad a la pata coja y salta en vertical 40 cm y en horizontal 60 c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1.1.3 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nza un saquito de arena al aire y lo recepciona, con una mano, la otra y lo pasa de una a otra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1.1.3 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ta en el sitio y se desplaza botando un balón.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1.1.3 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nza una pelota contra la pared y la recoge después de un bote.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1.1.3 d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 capaz de lanzar un balón de gomaespuma a un compañero y recepcionarlo, con bote y sin él.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F 1.1.4.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Realiza la voltereta hacia delante sobre el plano inclinado de un trampolín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F 1.1.4.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Realiza la voltereta hacia atrás sobre colchoneta quitamiedos colocada sobre bancos inclinados en espaldera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1.1.5 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ntiene el equilibrio sobre una pierna en el suelo.(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1.1.5 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 desplaza, con objetos equilibrados, saco de arena o envase de  yogurt sobre su cuerpo (andando por el suelo). 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1.1.5 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ntiene el equilibrio en un circuito con superficies elevadas (bancos suecos, plinto, colchonetas…)(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1.1.6 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Se coloca él respecto a un objeto: dentro/fuera; arriba/abajo; delante/detrá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CMCT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1.1.6 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Discrimina derecha e izquierda en sí mism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MCT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>EF 1.1.7 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Reconoce las articulaciones  y las identifica  en un dibujo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PAA, 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>EF 1.1.7 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Reconoce los segmentos corporales e identifica las partes del cuerpo en si mism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CPAA, 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F 1.1.8 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Adapta los pasos de desplazamientos a los ritmos propuest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F 1.1.8 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Repite una cadencia con las man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F 1.1.8 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Es capaz de saltar rítmicamente (saltar a la barca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.F.1.2.1 a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Participa activamente en la comunicación expresiv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(SIEE, CEC)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.F.1.2.1 b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Imita objetos , personajes sencillos y representa corporalmente acciones cotidiana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(SIEE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.F.1.2.1 c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Identifica las representaciones sencillas (objetos, personajes sencillos, acciones cotidianas) de otros compañeros.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 xml:space="preserve"> (SIEE, CEC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1.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dapta su movimiento corporal a sencillos ritmos musicales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(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1.2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Conoce y lleva a cabo bailes y danzas sencillas. (CEC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1.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s-ES"/>
                              </w:rPr>
                              <w:t>Comprende la explicación y realiza los ejercicios explicados. (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1.4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Utiliza las nuevas tecnologías, con ayuda  para localizar y extraer la información que se le solicita. (CD, CPAA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2.5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Acepta las reglas de los juegos colectivos. (CSCV, CMCT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2.5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  <w:t>Acepta a los demás en el juego, teniendo actitud solidaria e inclusiva de los acnee. (CSCV)</w:t>
                            </w:r>
                          </w:p>
                          <w:p>
                            <w:pPr>
                              <w:pStyle w:val="Standard"/>
                              <w:spacing w:lineRule="auto" w:line="24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F 2.7.1.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lineRule="auto" w:line="240" w:before="0" w:after="11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 esfuerza en la realización de las actividades e intenta terminarlas. (CPAA, CMCT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3.11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lineRule="auto" w:line="240" w:before="0" w:after="11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speta los distintos niveles que tienen los niños y niñas de la clase en las actividades de Educación Física . (CSCV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3.12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lineRule="auto" w:line="240" w:before="0" w:after="11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yuda a los compañeros a entender los juegos. (CCL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3.12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lineRule="auto" w:line="240" w:before="0" w:after="11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mprende las reglas del juego y practica el juego limpio. (CSCV, CCL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3.13.1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lineRule="auto" w:line="240" w:before="0" w:after="11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ene interés por mejorar la competencia motriz. (CPAA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3.13.2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lineRule="auto" w:line="240" w:before="0" w:after="11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e la bolsa de aseo y se asea al finalizar la clase. (CSCV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3.13.3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lineRule="auto" w:line="240" w:before="0" w:after="11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icipa en la recogida y organización de material utilizado en las clases. (CSCV, SIEE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F 3.13.4</w:t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lineRule="auto" w:line="240" w:before="0" w:after="11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epta formar parte del grupo que le corresponda y el resultado de las competiciones con deportividad. (CSCV, CPAA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lineRule="auto" w:line="240" w:before="0" w:after="119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lineRule="auto" w:line="240" w:before="0" w:after="119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lineRule="auto" w:line="240" w:before="0" w:after="119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EIP “CALZADA ROMANA” (Puebla de la Calzad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ab/>
      <w:tab/>
    </w:r>
    <w:r>
      <w:rPr>
        <w:rFonts w:cs="Comic Sans MS" w:ascii="Comic Sans MS" w:hAnsi="Comic Sans MS"/>
      </w:rPr>
      <w:t xml:space="preserve">     CRITERIOS DE PROMOCIÓ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es-E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276" w:before="280" w:after="119"/>
    </w:pPr>
    <w:rPr>
      <w:rFonts w:ascii="Arial" w:hAnsi="Arial" w:eastAsia="Times New Roman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30:00Z</dcterms:created>
  <dc:creator>usuario</dc:creator>
  <dc:description/>
  <cp:keywords/>
  <dc:language>en-US</dc:language>
  <cp:lastModifiedBy>Usuario</cp:lastModifiedBy>
  <cp:lastPrinted>2016-11-15T11:32:00Z</cp:lastPrinted>
  <dcterms:modified xsi:type="dcterms:W3CDTF">2016-12-20T16:35:00Z</dcterms:modified>
  <cp:revision>11</cp:revision>
  <dc:subject/>
  <dc:title/>
</cp:coreProperties>
</file>