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INGLÉS 4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4/4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br/>
                                    <w:t>Comprende lo esencial en anuncios y carteles sobre temas que le interesan (horarios, precios, lugares, destinatarios). (CL, AA,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4/4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ntiende instrucciones habituales sencillas: abrir/cerrar, encender/apagar, empezar/terminar, escribir/deletrear/leer/enumerar. (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4/4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el tema de una conversación cotidiana: actividades deportivas, enfermedades comunes, aficiones, programas de TV, alimentos, etc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4/4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ntiende la información esencial en conversaciones sencillas sobre uno mismo, la familia, la escuela, el tiempo libre y la descripción de un objeto o un lugar. (CL, 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4/4.f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lo esencial en textos orales y escritos sencillos sobre la ciudad, deportes, el colegio, rutinas diarias y animales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4/4.h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e desenvuelve en transacciones cotidianas: la hora, rutinas diarias, precios, animales y aficiones… (CL, AA, SC, CMCT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4/4.i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abe saludar y despedirse, dar las gracias, disculparse, presentarse, describirse e interesarse por el estado de alguien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4/4.j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rticipa en una entrevista o conversación sobre sus intereses: deportes, aficiones, la ciudad,  el colegio y rutinas diarias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4/4.n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lo esencial de noticias breves y artículos de revistas para niños sobre deportes, música y juegos de ordenador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G4/4.p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Completa un breve formulario o una ficha con sus datos personales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4/4.r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dacta un texto a partir de una ficha de datos personales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4/4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br/>
                              <w:t>Comprende lo esencial en anuncios y carteles sobre temas que le interesan (horarios, precios, lugares, destinatarios). (CL, AA,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4/4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ntiende instrucciones habituales sencillas: abrir/cerrar, encender/apagar, empezar/terminar, escribir/deletrear/leer/enumerar. (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4/4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el tema de una conversación cotidiana: actividades deportivas, enfermedades comunes, aficiones, programas de TV, alimentos, etc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4/4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ntiende la información esencial en conversaciones sencillas sobre uno mismo, la familia, la escuela, el tiempo libre y la descripción de un objeto o un lugar. (CL, 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4/4.f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lo esencial en textos orales y escritos sencillos sobre la ciudad, deportes, el colegio, rutinas diarias y animales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4/4.h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e desenvuelve en transacciones cotidianas: la hora, rutinas diarias, precios, animales y aficiones… (CL, AA, SC, CMCT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4/4.i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abe saludar y despedirse, dar las gracias, disculparse, presentarse, describirse e interesarse por el estado de alguien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4/4.j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rticipa en una entrevista o conversación sobre sus intereses: deportes, aficiones, la ciudad,  el colegio y rutinas diarias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4/4.n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lo esencial de noticias breves y artículos de revistas para niños sobre deportes, música y juegos de ordenador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G4/4.p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Completa un breve formulario o una ficha con sus datos personales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4/4.r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dacta un texto a partir de una ficha de datos personales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2:00Z</dcterms:created>
  <dc:creator>usuario</dc:creator>
  <dc:description/>
  <cp:keywords/>
  <dc:language>en-US</dc:language>
  <cp:lastModifiedBy>Usuario</cp:lastModifiedBy>
  <cp:lastPrinted>2016-10-26T11:41:00Z</cp:lastPrinted>
  <dcterms:modified xsi:type="dcterms:W3CDTF">2016-11-02T16:21:00Z</dcterms:modified>
  <cp:revision>15</cp:revision>
  <dc:subject/>
  <dc:title/>
</cp:coreProperties>
</file>