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NATURALES 1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8257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825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NAT 1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tiliza de manera adecuada el vocabulario correspondiente a cada uno de los bloques de contenidos. (CMCT, CCL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NAT 1.3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munica contenidos relacionados con el área (sus observaciones y experiencias) de forma oral y por medio de juegos de roles y dibujos. (CMCT, CCL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NAT 1.4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Presenta los trabajos de manera ordenada clara y limpia en soporte papel. (CCL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NAT 2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las partes principales y localiza los principales órganos implicados en la realización de las funciones vitales del cuerpo humano. (CMCT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N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1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Identifica la ubicación y la función de los sentidos, proponiendo medidas para protegerlos. (CMCT, SIEE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NAT 2.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dentifica y describe las principales características de las funciones vitales del ser humano. (CMCT, CCL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NAT 2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conoce estilos de vida saludables y sus efectos sobre el cuidado y mantenimiento del cuerpo humano. (CMCT, 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N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2.3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Identifica y practica hábitos saludables para mantener el cuerpo sano y prevenir enfermedades: actividad física, aseo corporal, lavado de alimentos, alimentación saludable. (CMCT, 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NAT 2.3.4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noce y explica las principales dietas equilibradas. (CMCT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N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2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bserva e identifica las características y clasifica los seres vivos. Reino animal y Reino de las Plantas. (CMCT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N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2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Reconoce animales vertebrados. 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NAT 3.3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conoce diversas plantas y animales de nuestra comunidad, considerando las características observables y proponiendo las medidas para su cuidado. (CMCT, CSCV, SIEE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NAT 3.4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uestra conductas de respeto y cuidados hacia los seres vivos. (CMCT, 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NAT 4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Observa y clasifica algunos materiales por sus propiedades. (CMCT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NAT 4.1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Explora y escribe los diferentes tipos de materiales de  los que están hechos objetos de uso cotidiano. (CMCT, CCL) 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NAT 5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Observa e identifica alguna de las aplicaciones de las máquinas y aparatos y su utilidad para facilitar las actividades humanas. (CMCT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650.2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NAT 1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tiliza de manera adecuada el vocabulario correspondiente a cada uno de los bloques de contenidos. (CMCT, CCL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NAT 1.3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munica contenidos relacionados con el área (sus observaciones y experiencias) de forma oral y por medio de juegos de roles y dibujos. (CMCT, CCL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NAT 1.4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Presenta los trabajos de manera ordenada clara y limpia en soporte papel. (CCL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NAT 2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las partes principales y localiza los principales órganos implicados en la realización de las funciones vitales del cuerpo humano. (CMCT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1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Identifica la ubicación y la función de los sentidos, proponiendo medidas para protegerlos. (CMCT, SIEE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NAT 2.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dentifica y describe las principales características de las funciones vitales del ser humano. (CMCT, CCL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NAT 2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conoce estilos de vida saludables y sus efectos sobre el cuidado y mantenimiento del cuerpo humano. (CMCT, 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.3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Identifica y practica hábitos saludables para mantener el cuerpo sano y prevenir enfermedades: actividad física, aseo corporal, lavado de alimentos, alimentación saludable. (CMCT, 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NAT 2.3.4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oce y explica las principales dietas equilibradas. (CMCT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2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bserva e identifica las características y clasifica los seres vivos. Reino animal y Reino de las Plantas. (CMCT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2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Reconoce animales vertebrados. 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NAT 3.3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conoce diversas plantas y animales de nuestra comunidad, considerando las características observables y proponiendo las medidas para su cuidado. (CMCT, CSCV, SIEE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NAT 3.4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uestra conductas de respeto y cuidados hacia los seres vivos. (CMCT, 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NAT 4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Observa y clasifica algunos materiales por sus propiedades. (CMCT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NAT 4.1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Explora y escribe los diferentes tipos de materiales de  los que están hechos objetos de uso cotidiano. (CMCT, CCL) 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NAT 5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Observa e identifica alguna de las aplicaciones de las máquinas y aparatos y su utilidad para facilitar las actividades humanas. (CMCT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57:00Z</dcterms:created>
  <dc:creator>usuario</dc:creator>
  <dc:description/>
  <dc:language>en-US</dc:language>
  <cp:lastModifiedBy>Usuario</cp:lastModifiedBy>
  <dcterms:modified xsi:type="dcterms:W3CDTF">2016-12-13T12:02:00Z</dcterms:modified>
  <cp:revision>4</cp:revision>
  <dc:subject/>
  <dc:title/>
</cp:coreProperties>
</file>