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center"/>
        <w:rPr>
          <w:b/>
          <w:b/>
          <w:sz w:val="44"/>
        </w:rPr>
      </w:pPr>
      <w:bookmarkStart w:id="0" w:name="_GoBack"/>
      <w:bookmarkEnd w:id="0"/>
      <w:r>
        <w:rPr>
          <w:b/>
          <w:sz w:val="44"/>
        </w:rPr>
        <w:t>ÁREA DE LENGUA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</w:rPr>
      </w:pPr>
      <w:r>
        <w:rPr>
          <w:b/>
          <w:color w:val="215868"/>
          <w:sz w:val="4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51575" cy="7731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773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80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mplea la lengua oral con distintas finalidades (transmitir sentimientos, emociones, comunicarse, etc.)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1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e expresa con claridad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3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Se expresa correctamente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4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mprende textos orales y escrito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5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Utiliza bien el lenguaje oral para comunicarse y aprender escuchando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1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ee en voz alta diferentes tipos de texto apropiados a su edad con velocidad, fluidez y entonación adecuada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1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Escribe textos usando el lenguaje adecuado, organizado ideas con claridad, secuenciación y respeto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3.2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produce textos dictado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6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dacta textos sencillo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2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noce, reconoce y usa sinónimos y antónimos, palabras polisémicas y homónimas, frases hechas, siglas y abreviaturas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4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las características de las diferentes clases de palabra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.1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abe diferenciar, monólogos, narraciones, diálogos y descripcione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.5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emoriza y reproduce textos orales breves y sencillo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608.8pt;mso-wrap-distance-left:7.05pt;mso-wrap-distance-right:7.05pt;mso-wrap-distance-top:0pt;mso-wrap-distance-bottom:0pt;margin-top:105.05pt;mso-position-vertical-relative:page;margin-left:15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4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80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80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Emplea la lengua oral con distintas finalidades (transmitir sentimientos, emociones, comunicarse, etc.)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1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e expresa con claridad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3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Se expresa correctamente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4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mprende textos orales y escrito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5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tiliza bien el lenguaje oral para comunicarse y aprender escuchando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1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ee en voz alta diferentes tipos de texto apropiados a su edad con velocidad, fluidez y entonación adecuada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1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Escribe textos usando el lenguaje adecuado, organizado ideas con claridad, secuenciación y respeto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.2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produce textos dictado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6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dacta textos sencillo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2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oce, reconoce y usa sinónimos y antónimos, palabras polisémicas y homónimas, frases hechas, siglas y abreviaturas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4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las características de las diferentes clases de palabra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.1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abe diferenciar, monólogos, narraciones, diálogos y descripcione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.5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emoriza y reproduce textos orales breves y sencillo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52:00Z</dcterms:created>
  <dc:creator>usuario</dc:creator>
  <dc:description/>
  <cp:keywords/>
  <dc:language>en-US</dc:language>
  <cp:lastModifiedBy>Usuario</cp:lastModifiedBy>
  <dcterms:modified xsi:type="dcterms:W3CDTF">2016-12-02T10:26:00Z</dcterms:modified>
  <cp:revision>4</cp:revision>
  <dc:subject/>
  <dc:title/>
</cp:coreProperties>
</file>