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AREA </w:t>
      </w:r>
      <w:r>
        <w:rPr>
          <w:b/>
          <w:color w:val="000000"/>
          <w:sz w:val="44"/>
          <w:szCs w:val="44"/>
          <w:lang w:val="es-ES"/>
        </w:rPr>
        <w:t xml:space="preserve">DE </w:t>
      </w:r>
      <w:r>
        <w:rPr>
          <w:b/>
          <w:color w:val="000000"/>
          <w:sz w:val="44"/>
          <w:szCs w:val="44"/>
        </w:rPr>
        <w:t xml:space="preserve">RELIGIÓN 3º                                          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24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24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1.1.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Recuerda y narra experiencias recientes en las que ha descubierto que la familia, los amigos o el entorno son un regalo. (CL, AA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1.1.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2 Enumera, describe y comparte situaciones, personas o cosas por las que está agradecido.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CL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1.2.1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Distingue y enumera acciones personales que le hacen feliz o infeliz. (CL, CSC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2.3.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 Se interesa y agradece los signos del cuidado de Dios en su vida: la salud, la familia, la escuela, los amigos .( CL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3.2.1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Descubre y subraya, en los relatos de milagros, los gestos y acciones de Jesús que hacen felices a los hombres .( AA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4.2.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 Recopila y pone en común con sus compañeros oraciones que la comunidad cristiana utiliza cotidianamente .( CL, CSC, CEC 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RE4.4.1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 Explica significativamente el origen del Padrenuestro . (CL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4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1.1.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Recuerda y narra experiencias recientes en las que ha descubierto que la familia, los amigos o el entorno son un regalo. (CL, AA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1.1.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2 Enumera, describe y comparte situaciones, personas o cosas por las que está agradecido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CL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1.2.1 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Distingue y enumera acciones personales que le hacen feliz o infeliz. (CL, CSC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2.3.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 Se interesa y agradece los signos del cuidado de Dios en su vida: la salud, la familia, la escuela, los amigos .( CL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3.2.1 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Descubre y subraya, en los relatos de milagros, los gestos y acciones de Jesús que hacen felices a los hombres .( AA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4.2.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 Recopila y pone en común con sus compañeros oraciones que la comunidad cristiana utiliza cotidianamente .( CL, CSC, CEC 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4.4.1 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 Explica significativamente el origen del Padrenuestro . (CL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9:00Z</dcterms:created>
  <dc:creator>usuario</dc:creator>
  <dc:description/>
  <cp:keywords/>
  <dc:language>en-US</dc:language>
  <cp:lastModifiedBy>Usuario</cp:lastModifiedBy>
  <cp:lastPrinted>2016-11-02T07:56:00Z</cp:lastPrinted>
  <dcterms:modified xsi:type="dcterms:W3CDTF">2016-12-07T12:39:00Z</dcterms:modified>
  <cp:revision>7</cp:revision>
  <dc:subject/>
  <dc:title>AREA RELIGIÓN-   NIVEL 3º  EDUCACIÓN PRIMARIA                                                 </dc:title>
</cp:coreProperties>
</file>