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INGLÉS 6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rende lo esencial de un anuncio publicitario sobre juegos, ordenadores, tablets, teléfonos móviles, reproductores mp3, mp4, etc. (CL, CD, 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b-l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rende instrucciones y lo esencial de mensajes, carteles publicitarios e invitaciones con  información concreta sobre horarios, fechas, precios, lugares y destinatarios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ntiende instrucciones habituales sencillas: abrir/cerrar, comenzar/continuar/terminar, escribir/leer/escuchar/deletrear/enumerar, encender/apagar, direcciones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ntiende información esencial en conversaciones sobre el tiempo  libre y aficiones, rutinas diarias, el tiempo meteorológico, la descripción de una persona, animal o paisaje. (CL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f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lo esencial en textos orales y escritos sencillos sobre la familia, actividades deportivas, aficiones y tiempo libre, música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i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e desenvuelve en conversaciones cotidianas: preguntar/responder dónde está algo, el precio de algún producto, sobre gustos y aficiones, sobre lo que le gusta hacer y lo que no, saludos y despedidas y el tiempo que hace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m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y localiza información específica en menús, tarifas de precio, horarios y eventos culturales/deportivos. (CL, AA, CMCT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G6/6.n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eastAsia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Comprende en e-mails, postales y tarjetas información que trate de aficiones de uno mismo, del tiempo libre, del colegio, de la familia, del lugar/hora de una cita y vacaciones. (CL, AA, CD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q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leta un formulario o una ficha con sus datos personales para inscribirse en club deportivo, registrarse en una red social o abrir una cuenta de correo electrónico. (CL, AA, SC, CD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r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scribe un e-mail o tarjeta postal respetando los formulismos sociales en saludos/despedidas, agradecimientos y felicitaciones. (CL, AA, CD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r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dacta un texto, manual u ofimáticamente, sobre una visita realizada, vacaciones, aficiones y actividades cotidianas. (CL, AA, CD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h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abe presentarse a sí mismo y a otra persona, describirse físicamente, da información sobre sí mismo, sobre su familia, indica sus aficiones y sus principales actividades diarias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 6/6.h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scribe brevemente su casa, un animal y una persona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h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ice lo que le gusta y lo que le encanta y lo que no dando una breve argumentación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j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abe saludar/despedirse, dar las gracias, pedir disculpas y felicitar a alguien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6/6.j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abe pedir/dar información de cómo se llega a un sitio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omprende lo esencial de un anuncio publicitario sobre juegos, ordenadores, tablets, teléfonos móviles, reproductores mp3, mp4, etc. (CL, CD, 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b-l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rende instrucciones y lo esencial de mensajes, carteles publicitarios e invitaciones con  información concreta sobre horarios, fechas, precios, lugares y destinatarios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ntiende instrucciones habituales sencillas: abrir/cerrar, comenzar/continuar/terminar, escribir/leer/escuchar/deletrear/enumerar, encender/apagar, direcciones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ntiende información esencial en conversaciones sobre el tiempo  libre y aficiones, rutinas diarias, el tiempo meteorológico, la descripción de una persona, animal o paisaje. (CL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f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lo esencial en textos orales y escritos sencillos sobre la familia, actividades deportivas, aficiones y tiempo libre, música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i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 desenvuelve en conversaciones cotidianas: preguntar/responder dónde está algo, el precio de algún producto, sobre gustos y aficiones, sobre lo que le gusta hacer y lo que no, saludos y despedidas y el tiempo que hace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m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y localiza información específica en menús, tarifas de precio, horarios y eventos culturales/deportivos. (CL, AA, CMCT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G6/6.n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eastAsia="Arial" w:cs="Arial"/>
                                <w:kern w:val="0"/>
                              </w:rPr>
                            </w:pPr>
                            <w:r>
                              <w:rPr>
                                <w:rFonts w:eastAsia="Arial" w:cs="Arial"/>
                                <w:kern w:val="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Comprende en e-mails, postales y tarjetas información que trate de aficiones de uno mismo, del tiempo libre, del colegio, de la familia, del lugar/hora de una cita y vacaciones. (CL, AA, CD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q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leta un formulario o una ficha con sus datos personales para inscribirse en club deportivo, registrarse en una red social o abrir una cuenta de correo electrónico. (CL, AA, SC, CD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r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scribe un e-mail o tarjeta postal respetando los formulismos sociales en saludos/despedidas, agradecimientos y felicitaciones. (CL, AA, CD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r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dacta un texto, manual u ofimáticamente, sobre una visita realizada, vacaciones, aficiones y actividades cotidianas. (CL, AA, CD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h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abe presentarse a sí mismo y a otra persona, describirse físicamente, da información sobre sí mismo, sobre su familia, indica sus aficiones y sus principales actividades diarias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 6/6.h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scribe brevemente su casa, un animal y una persona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h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ice lo que le gusta y lo que le encanta y lo que no dando una breve argumentación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j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abe saludar/despedirse, dar las gracias, pedir disculpas y felicitar a alguien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6/6.j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abe pedir/dar información de cómo se llega a un sitio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2:00Z</dcterms:created>
  <dc:creator>usuario</dc:creator>
  <dc:description/>
  <cp:keywords/>
  <dc:language>en-US</dc:language>
  <cp:lastModifiedBy>Usuario</cp:lastModifiedBy>
  <cp:lastPrinted>2016-10-19T11:27:00Z</cp:lastPrinted>
  <dcterms:modified xsi:type="dcterms:W3CDTF">2016-10-26T10:00:00Z</dcterms:modified>
  <cp:revision>15</cp:revision>
  <dc:subject/>
  <dc:title/>
</cp:coreProperties>
</file>