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258"/>
        <w:gridCol w:w="846"/>
      </w:tblGrid>
      <w:tr>
        <w:trPr>
          <w:trHeight w:val="269" w:hRule="atLeast"/>
        </w:trPr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AE</w:t>
            </w:r>
          </w:p>
        </w:tc>
        <w:tc>
          <w:tcPr>
            <w:tcW w:w="82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APRENDIZAJE EVALUABLES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</w:tr>
      <w:tr>
        <w:trPr>
          <w:trHeight w:val="269" w:hRule="atLeast"/>
        </w:trPr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es-ES"/>
              </w:rPr>
            </w:pPr>
            <w:r>
              <w:rPr>
                <w:b/>
                <w:lang w:eastAsia="es-ES"/>
              </w:rPr>
            </w:r>
          </w:p>
        </w:tc>
        <w:tc>
          <w:tcPr>
            <w:tcW w:w="8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1.1</w:t>
            </w:r>
          </w:p>
        </w:tc>
        <w:tc>
          <w:tcPr>
            <w:tcW w:w="8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Emplea la lengua oral con distintas finalidades (académica, social y lúdica) y como forma de comunicación y de expresión personal (sentimientos, emociones...) en distintos ámbitos. (CCL, CSCV)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1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Transmite las ideas con claridad, coherencia y corrección. (CCL, CSCV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1.1.4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Aplica las normas socio-económicas: escucha activa, espera de turnos, participación respetuosa, adecuación a la intervención del interlocutor y ciertas normas de cortesía. (CCL, CSCV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1.2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Emplea conscientemente recursos lingüísticos y no lingüísticos para comunicarse en las interacciones orales. (CCL, CSCV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1.3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>
                <w:rFonts w:cs="ArialMT"/>
                <w:lang w:eastAsia="es-ES"/>
              </w:rPr>
            </w:pPr>
            <w:r>
              <w:rPr/>
              <w:t>Se expresa con una pronunciación y una dicción correctas: articulación, ritmo, entonación y volumen. (CCL)</w:t>
            </w:r>
            <w:r>
              <w:rPr>
                <w:rFonts w:cs="ArialMT"/>
                <w:lang w:eastAsia="es-ES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MT"/>
                <w:lang w:eastAsia="es-ES"/>
              </w:rPr>
            </w:pPr>
            <w:r>
              <w:rPr>
                <w:rFonts w:cs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1.3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xpresa sus propias ideas comprensiblemente, sustituyendo elementos básicos del modelo dado. (CCL, CSCV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1.3.4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ticipa activamente y de forma constructiva en las tareas de aula. (CCL, CSV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4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Muestra una actitud de escucha activa. (CCL, CSCV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MT"/>
                <w:lang w:eastAsia="es-ES"/>
              </w:rPr>
            </w:pPr>
            <w:r>
              <w:rPr>
                <w:rFonts w:cs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4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Comprende la información general en textos orales de uso habitual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5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Utiliza un vocabulario adecuado a su edad en sus expresiones adecuadas para las diferentes funciones del lenguaje. (CCL, CSCV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1.5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tiliza el diccionario de forma habitual en su trabajo escolar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6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Identifica el tema del texto. (CCL, CPAA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7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>Reproduce de memoria breves textos literarios cercanos a sus gustos e intereses. (CCL, CPAA)</w:t>
            </w:r>
            <w:r>
              <w:rPr>
                <w:rFonts w:cs="ArialMT"/>
                <w:lang w:eastAsia="es-ES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MT"/>
                <w:lang w:eastAsia="es-ES"/>
              </w:rPr>
            </w:pPr>
            <w:r>
              <w:rPr>
                <w:rFonts w:cs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8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</w:rPr>
              <w:t>Actúa en respuesta a las órdenes o instrucciones dadas para llevar a cabo actividades diversas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8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Responde de forma correcta a preguntas concernientes a la comprensión literal e interpretativa del texto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1.9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</w:rPr>
              <w:t>Reproduce comprensiblemente textos orales sencillos y breves imitando modelos. (CCL, CE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1.9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cuerda algunas ideas básicas de un texto escuchado y las expresa oralmente en respuesta a preguntas directas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1.10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tiliza de forma efectiva el lenguaje oral para comunicarse y aprender escuchando activamente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2.1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Lee en voz alta diferentes tipos de textos apropiados a su edad con velocidad, fluidez y entonación adecuada. (CCL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2.2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</w:rPr>
              <w:t>Entiende el mensaje, de manera global, e identifica las ideas principales de los textos leídos a partir de la lectura de un texto en voz alta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2.3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e en silencio con la velocidad adecuada textos de diferente complejidad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2.3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Realiza lecturas en silencio resumiendo brevemente los textos leídos. (CCL, CPAA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2.4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Elabora resúmenes de textos leídos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2.5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 xml:space="preserve">Interpreta el valor del título y las ilustraciones. (CCL, CPAA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2.5.3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/>
              <w:t>Activa conocimientos previos ayudándose de ellos para comprender un texto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AE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ÁNDARES DE APRENDIZAJE EVALUABL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2.8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Sabe utilizar los medios informáticos para obtener información. (CCL, CD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LCL3/2.9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Utiliza la biblioteca para localizar un libro determinado con seguridad y autonomía, aplicando las normas de funcionamiento de la misma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3.1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lang w:eastAsia="es-ES"/>
              </w:rPr>
            </w:pPr>
            <w:r>
              <w:rPr>
                <w:rFonts w:cs="ArialMT"/>
                <w:lang w:eastAsia="es-ES"/>
              </w:rPr>
              <w:t>Escribe, en diferentes soportes, textos propios del ámbito de la vida cotidiana imitando textos modelo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MT"/>
                <w:lang w:eastAsia="es-ES"/>
              </w:rPr>
            </w:pPr>
            <w:r>
              <w:rPr>
                <w:rFonts w:cs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3.2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Resume el contenido de textos propios del ámbito de la vida personal y del ámbito escolar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3.2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  <w:t>Aplica correctamente los signos de puntuación y las reglas ortográficas trabajadas en clase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3.3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Utiliza habitualmente el diccionario en el proceso de escritura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3.4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  <w:lang w:eastAsia="es-ES"/>
              </w:rPr>
            </w:pPr>
            <w:r>
              <w:rPr>
                <w:rFonts w:cs="ArialMT"/>
                <w:lang w:eastAsia="es-ES"/>
              </w:rPr>
              <w:t>Pone interés y se esfuerza por escribir correctamente en forma personal. (CCL, SIE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MT"/>
                <w:lang w:eastAsia="es-ES"/>
              </w:rPr>
            </w:pPr>
            <w:r>
              <w:rPr>
                <w:rFonts w:cs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3.6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Valora su propia producción escrita, así como la producción escrita de sus compañeros. (CCL, CE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1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Identifica tiempos verbales en presente, pasado y futuro. 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1.3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econoce familias de palabras.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2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  <w:t>Conoce, reconoce y usa sinónimos y antónimos.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2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conoce prefijos y sufijos.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2.3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  <w:t>Identifica y clasifica algunos tipos de palabras en un texto.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2.4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  <w:t>Identifica las oraciones como unidades de significado completo.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MT" w:hAnsi="ArialMT" w:cs="ArialMT"/>
                <w:lang w:eastAsia="es-ES"/>
              </w:rPr>
            </w:pPr>
            <w:r>
              <w:rPr>
                <w:rFonts w:cs="ArialMT" w:ascii="ArialMT" w:hAnsi="ArialMT"/>
                <w:lang w:eastAsia="es-ES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3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Conoce la estructura del diccionario y lo usa para buscar el significado de cualquier palabra. (CCL, CPAA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4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tiliza correctamente las normas de la concordancia de género y de número en la expresión oral y escrita.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4.3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Usa con corrección algunos signos de puntuación.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4.4.4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Utiliza una sintaxis adecuada en las producciones escritas propias. (CC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5.2.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Realiza lecturas guiadas de textos narrativos de tradición oral, literatura infantil y adaptaciones de obras clásicas. (CCL, CE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CL3/5.4.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both"/>
              <w:rPr/>
            </w:pPr>
            <w:r>
              <w:rPr/>
              <w:t>Memoriza y reproduce textos orales breves y sencillos, cuentos, poemas, canciones, refranes, adivinanzas y trabalenguas. (CCL, CE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spacing w:lineRule="auto" w:line="240" w:before="0" w:after="0"/>
        <w:rPr>
          <w:color w:val="215868"/>
        </w:rPr>
      </w:pPr>
      <w:r>
        <w:rPr>
          <w:color w:val="215868"/>
        </w:rPr>
      </w:r>
    </w:p>
    <w:p>
      <w:pPr>
        <w:pStyle w:val="Normal"/>
        <w:tabs>
          <w:tab w:val="clear" w:pos="708"/>
          <w:tab w:val="left" w:pos="1215" w:leader="none"/>
        </w:tabs>
        <w:rPr>
          <w:color w:val="215868"/>
        </w:rPr>
      </w:pPr>
      <w:r>
        <w:rPr>
          <w:color w:val="21586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</w:t>
    </w:r>
    <w:r>
      <w:rPr>
        <w:rFonts w:cs="Comic Sans MS" w:ascii="Comic Sans MS" w:hAnsi="Comic Sans MS"/>
      </w:rPr>
      <w:t xml:space="preserve">CRITERIOS DE PROMOCIÓN  </w:t>
    </w:r>
  </w:p>
  <w:p>
    <w:pPr>
      <w:pStyle w:val="Heading"/>
      <w:jc w:val="center"/>
      <w:rPr>
        <w:b/>
        <w:b/>
        <w:sz w:val="44"/>
        <w:lang w:val="es-ES"/>
      </w:rPr>
    </w:pPr>
    <w:bookmarkStart w:id="0" w:name="_GoBack"/>
    <w:bookmarkEnd w:id="0"/>
    <w:r>
      <w:rPr>
        <w:b/>
        <w:sz w:val="44"/>
      </w:rPr>
      <w:t xml:space="preserve">ÁREA DE </w:t>
    </w:r>
    <w:r>
      <w:rPr>
        <w:b/>
        <w:sz w:val="44"/>
        <w:lang w:val="es-ES"/>
      </w:rPr>
      <w:t>LENGUA 3º</w:t>
    </w:r>
  </w:p>
  <w:p>
    <w:pPr>
      <w:pStyle w:val="Header"/>
      <w:jc w:val="right"/>
      <w:rPr>
        <w:b/>
        <w:b/>
        <w:sz w:val="44"/>
        <w:lang w:val="es-ES"/>
      </w:rPr>
    </w:pPr>
    <w:r>
      <w:rPr>
        <w:b/>
        <w:sz w:val="44"/>
        <w:lang w:val="es-ES"/>
      </w:rPr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20:00Z</dcterms:created>
  <dc:creator>usuario</dc:creator>
  <dc:description/>
  <dc:language>en-US</dc:language>
  <cp:lastModifiedBy>TereCa</cp:lastModifiedBy>
  <cp:lastPrinted>2016-05-19T10:07:00Z</cp:lastPrinted>
  <dcterms:modified xsi:type="dcterms:W3CDTF">2016-11-09T19:20:00Z</dcterms:modified>
  <cp:revision>2</cp:revision>
  <dc:subject/>
  <dc:title/>
</cp:coreProperties>
</file>