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16"/>
          <w:szCs w:val="16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EDUCACIÓN FÍSICA 2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16"/>
          <w:szCs w:val="16"/>
          <w:lang w:val="es-ES"/>
        </w:rPr>
      </w:pPr>
      <w:r>
        <w:rPr>
          <w:b/>
          <w:color w:val="215868"/>
          <w:sz w:val="16"/>
          <w:szCs w:val="16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  <w:t>Se desplaza con soltura a tripedia, reptando y a cuatro patas boca arriba sobre banco suec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2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e desplaza con seguridad a la pata coja y salta en vertical 40 cm y en horizontal 60 c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2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dapta la carrera y el salto ante una serie de obstáculos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nzar 10 veces una pelota por encima de la cabeza y la recoge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ta en el sitio y se desplaza botando un balón entre una serie de obstáculos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nza una pelota contra la pared y la recoge sin bote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 capaz de lanzar un balón de goma a un compañero y recepcionarlo, con bote y sin él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oltereta hacia delante sobre plano horizontal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z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la voltereta hacia atrás sobre el plano inclinado de un trampolín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tiene el equilibrio sobre una pierna en un banco sueco.(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desplaza, con objetos equilibrados, saco de arena o envase de  yogurt sobre su cuerpo (andando por varios bancos suecos)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tiene el equilibrio en un circuito con superficies elevadas (bancos suecos, plinto, colchonetas con planos inclinados…)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equilibrios invertidos con soltura. Clavo, trepa con pies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Conserva el equilibrio en la fase final de un salto (Se deja caer desde plinto con medio giro sobre colchoneta quitamiedos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1.1.6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oloca objetos entre si y en relación a él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MCT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1.1.6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Discrimina derecha e izquierda en sí mism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1.1.6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Se desplaza sobre circuito de materiales, siguiendo las direcciones en un plan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EF 1.1.7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onoce las articulaciones, su función  y escribe sus nombre  en un dibujo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EF 1.1.7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conoce los segmentos corporales e identifica las partes del cuerpo en sí mismo y en un dibujo escribiendo sus nombres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dapta los pasos de desplazamientos a los ritmos propuest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pite una cadencia con las man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s capaz de saltar rítmicamente (saltar a la barca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 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Es capaz de entrar a saltar a la barca y salir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 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Salta a la comba sin entrar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.F.1.2.1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Participa activamente en la comunicación expresi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(SIEE, CEC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.F.1.2.1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Imita objetos , personajes sencillos y representa corporalmente acciones cotidiana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.F.1.2.1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Identifica las representaciones sencillas (objetos, personajes sencillos, acciones cotidianas) de otros compañeros.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apta su movimiento corporal a sencillos ritmos musicales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y lleva a cabo bailes y danzas sencillas. 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s-ES"/>
                                    </w:rPr>
                                    <w:t>Comprende la explicación y realiza los ejercicios explicados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Utiliza las nuevas tecnologías, con ayuda  para localizar y extraer la información que se le solicita. (CD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2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Acepta las reglas de los juegos colectivos. (CSCV, CMCT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2.5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Acepta a los demás en el juego, teniendo actitud solidaria e inclusiva de los acnee. (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7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esfuerza en la realización de las actividades e intenta terminarlas.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speta los distintos niveles que tienen los niños y niñas de la clase en las actividades de Educación Física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yuda a los compañeros a entender los juegos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rende las reglas del juego y practica el juego limpio. 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ene interés por mejorar la competencia motriz. (CPAA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e la bolsa de aseo y se asea al finalizar la clase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ticipa en la recogida y organización de material utilizado en las clases. (CSCV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epta formar parte del grupo que le corresponda y el resultado de las competiciones con deportividad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lineRule="auto" w:line="240" w:before="0" w:after="119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lineRule="auto" w:line="240" w:before="0" w:after="119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lineRule="auto" w:line="240" w:before="0" w:after="119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  <w:t>Se desplaza con soltura a tripedia, reptando y a cuatro patas boca arriba sobre banco suec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2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e desplaza con seguridad a la pata coja y salta en vertical 40 cm y en horizontal 60 c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2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dapta la carrera y el salto ante una serie de obstáculos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3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zar 10 veces una pelota por encima de la cabeza y la recoge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3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a en el sitio y se desplaza botando un balón entre una serie de obstáculos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3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za una pelota contra la pared y la recoge sin bote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3 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 capaz de lanzar un balón de goma a un compañero y recepcionarlo, con bote y sin él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aliza la voltereta hacia delante sobre plano horizontal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PAA)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za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 la voltereta hacia atrás sobre el plano inclinado de un trampolín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5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tiene el equilibrio sobre una pierna en un banco sueco.(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5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desplaza, con objetos equilibrados, saco de arena o envase de  yogurt sobre su cuerpo (andando por varios bancos suecos)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5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tiene el equilibrio en un circuito con superficies elevadas (bancos suecos, plinto, colchonetas con planos inclinados…)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5 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equilibrios invertidos con soltura. Clavo, trepa con pies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1.5 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Conserva el equilibrio en la fase final de un salto (Se deja caer desde plinto con medio giro sobre colchoneta quitamiedos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1.1.6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oloca objetos entre si y en relación a él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MCT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1.1.6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Discrimina derecha e izquierda en sí mism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1.1.6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e desplaza sobre circuito de materiales, siguiendo las direcciones en un plan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EF 1.1.7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onoce las articulaciones, su función  y escribe sus nombre  en un dibujo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EF 1.1.7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conoce los segmentos corporales e identifica las partes del cuerpo en sí mismo y en un dibujo escribiendo sus nombres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dapta los pasos de desplazamientos a los ritmos propuest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pite una cadencia con las man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s capaz de saltar rítmicamente (saltar a la barca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 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Es capaz de entrar a saltar a la barca y salir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 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alta a la comba sin entrar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.F.1.2.1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Participa activamente en la comunicación expresiv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(SIEE, CEC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.F.1.2.1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Imita objetos , personajes sencillos y representa corporalmente acciones cotidiana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.F.1.2.1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Identifica las representaciones sencillas (objetos, personajes sencillos, acciones cotidianas) de otros compañeros.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 xml:space="preserve"> 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apta su movimiento corporal a sencillos ritmos musicales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Conoce y lleva a cabo bailes y danzas sencillas. 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s-ES"/>
                              </w:rPr>
                              <w:t>Comprende la explicación y realiza los ejercicios explicados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1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Utiliza las nuevas tecnologías, con ayuda  para localizar y extraer la información que se le solicita. (CD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2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Acepta las reglas de los juegos colectivos. (CSCV, CMCT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2.5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Acepta a los demás en el juego, teniendo actitud solidaria e inclusiva de los acnee. (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7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esfuerza en la realización de las actividades e intenta terminarlas.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peta los distintos niveles que tienen los niños y niñas de la clase en las actividades de Educación Física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yuda a los compañeros a entender los juegos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rende las reglas del juego y practica el juego limpio. 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ene interés por mejorar la competencia motriz. (CPAA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e la bolsa de aseo y se asea al finalizar la clase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3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icipa en la recogida y organización de material utilizado en las clases. (CSCV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F 3.13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epta formar parte del grupo que le corresponda y el resultado de las competiciones con deportividad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lineRule="auto" w:line="240" w:before="0" w:after="119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lineRule="auto" w:line="240" w:before="0" w:after="119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lineRule="auto" w:line="240" w:before="0" w:after="119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76" w:before="280" w:after="119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8:00Z</dcterms:created>
  <dc:creator>usuario</dc:creator>
  <dc:description/>
  <cp:keywords/>
  <dc:language>en-US</dc:language>
  <cp:lastModifiedBy>Usuario</cp:lastModifiedBy>
  <cp:lastPrinted>2016-11-15T11:32:00Z</cp:lastPrinted>
  <dcterms:modified xsi:type="dcterms:W3CDTF">2016-12-20T16:36:00Z</dcterms:modified>
  <cp:revision>7</cp:revision>
  <dc:subject/>
  <dc:title/>
</cp:coreProperties>
</file>