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3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Entiende instrucciones (open/close, read / write / colour / number / point / sing / repeat / listen  /copy / look at), e indicaciones sencillas (go to… / bring / carry on  /turn on / turn off)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ING3/3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tiende la información esencial en conversaciones breves y sencillas sobre uno mismo, la casa, la ropa, lo que se está haciendo, la comida, dónde está algo, lo que se puede hacer…)(CL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las ideas principales en presentaciones sencillas sobre la familia, la casa, la ropa, la música, el zoo y los alimentos. (CL. SC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abe presentarse y describirse físicamente, saludar y despedirese, preguntar y expresar lo que le gusta, preguntar y expresar dónde se encuentra algo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articipa en conversaciones sobre sí mismo, los juguetes que tiene, los alimentos que le gustan, la ropa que lleva, lo que está haciendo, dónde está algo, etc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la información esencial y localiza la específica en menús, catálogos y listas de precios, horarios e itinerarios. (CL, SC, AA, CMCT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m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correspondencia (SMS, e-mail, postales) breve y sencilla sobre sí mismo, la familia, la ropa, los alimentos y la localización de las cosa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3/3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Comprende lo esencial de historias breves e identifica a los personajes principales en cuentos o comics adaptado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o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leta, a mano u ofimáticamente, un breve formulario o ficha con datos personales. (CL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p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scribe correspondencia personal breve y simple utilizando los datos de una ficha personal o de un breve formulario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3/3.q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labora textos sencillosa partir de un modelo o tema trabajado (la ropa, los alimentos, la casa, la familia, etc.) (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ntiende instrucciones (open/close, read / write / colour / number / point / sing / repeat / listen  /copy / look at), e indicaciones sencillas (go to… / bring / carry on  /turn on / turn off)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NG3/3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tiende la información esencial en conversaciones breves y sencillas sobre uno mismo, la casa, la ropa, lo que se está haciendo, la comida, dónde está algo, lo que se puede hacer…)(CL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las ideas principales en presentaciones sencillas sobre la familia, la casa, la ropa, la música, el zoo y los alimentos. (CL. SC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abe presentarse y describirse físicamente, saludar y despedirese, preguntar y expresar lo que le gusta, preguntar y expresar dónde se encuentra algo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articipa en conversaciones sobre sí mismo, los juguetes que tiene, los alimentos que le gustan, la ropa que lleva, lo que está haciendo, dónde está algo, etc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la información esencial y localiza la específica en menús, catálogos y listas de precios, horarios e itinerarios. (CL, SC, AA, CMCT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m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correspondencia (SMS, e-mail, postales) breve y sencilla sobre sí mismo, la familia, la ropa, los alimentos y la localización de las cosa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3/3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omprende lo esencial de historias breves e identifica a los personajes principales en cuentos o comics adaptado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o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leta, a mano u ofimáticamente, un breve formulario o ficha con datos personales. (CL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p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cribe correspondencia personal breve y simple utilizando los datos de una ficha personal o de un breve formulario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3/3.q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labora textos sencillosa partir de un modelo o tema trabajado (la ropa, los alimentos, la casa, la familia, etc.) (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usuario</dc:creator>
  <dc:description/>
  <cp:keywords/>
  <dc:language>en-US</dc:language>
  <cp:lastModifiedBy>Usuario</cp:lastModifiedBy>
  <dcterms:modified xsi:type="dcterms:W3CDTF">2016-11-02T15:53:00Z</dcterms:modified>
  <cp:revision>6</cp:revision>
  <dc:subject/>
  <dc:title/>
</cp:coreProperties>
</file>