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eastAsia="Cambria" w:cs="Cambria" w:ascii="Cambria" w:hAnsi="Cambria"/>
          <w:b/>
          <w:sz w:val="44"/>
          <w:szCs w:val="44"/>
        </w:rPr>
        <w:t xml:space="preserve">                            </w:t>
      </w:r>
      <w:r>
        <w:rPr>
          <w:rFonts w:cs="Cambria" w:ascii="Cambria" w:hAnsi="Cambria"/>
          <w:b/>
          <w:sz w:val="44"/>
          <w:szCs w:val="44"/>
        </w:rPr>
        <w:t>ÁREA DE LENGUA 2º</w:t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tbl>
      <w:tblPr>
        <w:tblW w:w="995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811"/>
        <w:gridCol w:w="20"/>
        <w:gridCol w:w="830"/>
        <w:gridCol w:w="20"/>
      </w:tblGrid>
      <w:tr>
        <w:trPr>
          <w:trHeight w:val="391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.A.E.</w:t>
            </w:r>
          </w:p>
        </w:tc>
        <w:tc>
          <w:tcPr>
            <w:tcW w:w="78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RITERIOS DE PROMOCIÓN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i/No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es-ES"/>
              </w:rPr>
            </w:pPr>
            <w:r>
              <w:rPr>
                <w:rFonts w:cs="Calibri" w:ascii="Calibri" w:hAnsi="Calibri"/>
                <w:b/>
                <w:lang w:eastAsia="es-ES"/>
              </w:rPr>
            </w:r>
          </w:p>
        </w:tc>
        <w:tc>
          <w:tcPr>
            <w:tcW w:w="78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s-ES"/>
              </w:rPr>
            </w:pPr>
            <w:r>
              <w:rPr>
                <w:b/>
                <w:lang w:eastAsia="es-E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1.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ea la lengua oral como forma de comunicación y de expresión personal (sentimientos, emociones...) (CCL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1.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mite las ideas con claridad y corrección. (CCL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1.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ucha atentamente las intervenciones de los compañeros, mostrando respeto y consideración por las ideas, sentimientos y emociones de los demás. (CCL) (CSC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3.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 xml:space="preserve">Se expresa con una pronunciación y una dicción correctas: articulación, ritmo, entonación y volumen(CCL) </w:t>
            </w:r>
          </w:p>
          <w:p>
            <w:pPr>
              <w:pStyle w:val="Standard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3.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 activamente en la conversación contestando preguntas (por ejemplo: turno de palabra) (CCL) (CSC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3.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 de forma constructiva en las tareas del aula(CCL) (CSC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4.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 la información general en textos orales(CCL) (CSC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5.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un vocabulario adecuado a su edad (por ejemplo: sustantivo, artículo, adjetivos) (CCL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6.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 capaz de obtener las principales ideas de un texto (por ejemplo: resumen de un cuento) (CCL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7.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oduce de memoria breves textos literarios (por ejemplo: poemas) (CCL) (SIE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8.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úa en respuesta a las órdenes o instrucciones dadas (por ejemplo: orden de los elementos en una oración) (CCL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8.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de a preguntas de un texto(CCL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2-1.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 en voz alta diferentes tipos de textos apropiados a su edad con velocidad, fluidez u entonación adecuada(CCL) (CSC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2-2.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ende el mensaje, a partir de la lectura de un texto en voz alta(CCL) (CSC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2-3.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lecturas en silencio resumiendo los textos. (CC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2-6.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 voluntariamente textos propuestos por el maestro/a (por ejemplo: cuentos, poesía) (CCL) (SIE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2-8.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e utilizar los medios informáticos para obtener información (por ejemplo: Internet)(CCL)(CD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2-9.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tiliza la biblioteca con autonomía (</w:t>
            </w:r>
            <w:r>
              <w:rPr/>
              <w:t>por ejemplo: organización de libros) (CCL) (CD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2-9.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 el gusto por la lectura como fuente de entretenimiento(CCL) (SIE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3-1.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cribe textos sencillos respetando las normas gramaticales y ortográficas básicas (</w:t>
            </w:r>
            <w:r>
              <w:rPr>
                <w:rFonts w:cs="Arial" w:ascii="Arial" w:hAnsi="Arial"/>
                <w:sz w:val="22"/>
                <w:szCs w:val="22"/>
              </w:rPr>
              <w:t>por ejemplo: sujeto y predicado, palabras con h)(CCL) (CPAA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3-2.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 intuitivamente algunos signos de puntuación y algunas reglas ortográficas básicas (por ejemplo: las mayúsculas, mb y mp )(CCL) (SIE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3-2.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oduce textos dictados con corrección (por ejemplo: reglas ortográficas) (CCL) (CPAA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3-3.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e interés y se esfuerza por escribir correctamente de forma personal (por ejemplo: describir un lugar, personas) (CCL) (SIE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3-5.1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 con limpieza, claridad y orden los escritos (por ejemplo: títulos, márgenes, separación)(CCL) (CPAA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3-6.2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Internet y las TIC para la realización de tareas diversas propuestas en el aula ( por ejemplo: ordenador, Tablet…) (CCL)(CD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4-1.2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familias de palabras (por ejemplo: aumentativos y diminutivos)(CCL) )(CPAA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4-2.1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, reconoce y usa sinónimos y antónimos (por ejemplo: descripción de personas) (CCL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4-3.1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 un vocabulario adecuado a su edad(CCL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4-4.2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correctamente las normas de concordancia de género y número (por ejemplo: masculino-femenino, singular-plural) (CCL) (CPAA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5-1.1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 correctamente las normas de concordancia de género y número(CCL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5-2.1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lecturas de textos narrativos y literatura infantil (por ejemplo: cuentos) (CCL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5-3.1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 textos literarios muy sencillos a partir de modelos dados (por ejemplo: relatos) (CCL) (SIE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5-4.1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dramatizaciones individualmente y en grupo (por ejemplo: “teatrillos”) (CCL) (CSC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B5-4.2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iza y reproduce textos orales, cuentos, poemas, canciones, refranes, adivinanzas y trabalenguas. (CCL) (CPAA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CRITERIOS DE PROMOCIÓN</w: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;Times New Roman" w:cs="FreeSans;Calibri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WenQuanYi Zen Hei;Times New Roman" w:cs="Mangal"/>
      <w:kern w:val="2"/>
      <w:sz w:val="24"/>
      <w:szCs w:val="21"/>
      <w:lang w:eastAsia="zh-CN" w:bidi="hi-IN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WenQuanYi Zen Hei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9:00Z</dcterms:created>
  <dc:creator>Usuario</dc:creator>
  <dc:description/>
  <cp:keywords/>
  <dc:language>en-US</dc:language>
  <cp:lastModifiedBy>Usuario</cp:lastModifiedBy>
  <dcterms:modified xsi:type="dcterms:W3CDTF">2016-12-07T11:13:00Z</dcterms:modified>
  <cp:revision>2</cp:revision>
  <dc:subject/>
  <dc:title/>
</cp:coreProperties>
</file>