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ATEMÁTICAS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06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06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aliza y comprende el enunciado de los problemas (datos, pregunta a resolver) con o sin apoyo de objetos reales y/o gráfico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1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suelve problemas de la vida cotidiana adecuados a su nivel estableciendo conexiones entre la realidad y las matemáticas. (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Lee, escribe y ordena en textos numéricos y de la vida cotidiana números naturales hasta el 99. (CMCT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el orden de los elementos de una serie utilizando los números ordinales del primero al décimo en contextos reales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el número mayor o menor a uno dado en contextos reales de la vida cotidiana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compone y compone números naturales hasta el 99,  interpretando el valor de posición de cada una de sus cifras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uenta números de 0 al 100 de 1 en 1, de 2 en 2, de 5 en 5 y de 10 en 10 hacia adelante y hacia atrás empezando por cualquier número menor que 100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AT 2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Aplica las estrategias de cálculo mental para las adiciones y las sustracciones hasta 20: conteo hacia adelante y atrás y completar 10…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operaciones con números naturales hasta el 99: suma con llevada, resta sin llevada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2.6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compone números naturales hasta el 99 atendiendo al valor posicional de sus cifras. (CMCT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Mide con instrumentos, utilizando estrategias y unidades convencionales (metro, centímetro, litro y kilogramo) y no convencionales (palmo, pie, paso, vaso y botella) eligiendo la unidad más adecuada en cada caso en contextos cotidiano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3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ombra los días de la semana, los meses del año y las estaciones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3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e en relojes analógicos y digitales la hora entera y la media hora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3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Conoce la función, el valor de las diferentes monedas y billetes del sistema monetario de la Unión Europea: 1, 2, 5, 10, 20, 50€. (CMCT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4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figuras planas (triángulos, cuadrados, rectángulos) en el entrono más cercano.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 5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nterpreta gráficos muy sencillos: diagramas de barras, tablas de doble entrada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34.7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aliza y comprende el enunciado de los problemas (datos, pregunta a resolver) con o sin apoyo de objetos reales y/o gráfico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1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suelve problemas de la vida cotidiana adecuados a su nivel estableciendo conexiones entre la realidad y las matemáticas. (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Lee, escribe y ordena en textos numéricos y de la vida cotidiana números naturales hasta el 99. (CMCT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el orden de los elementos de una serie utilizando los números ordinales del primero al décimo en contextos reales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el número mayor o menor a uno dado en contextos reales de la vida cotidiana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compone y compone números naturales hasta el 99,  interpretando el valor de posición de cada una de sus cifras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uenta números de 0 al 100 de 1 en 1, de 2 en 2, de 5 en 5 y de 10 en 10 hacia adelante y hacia atrás empezando por cualquier número menor que 100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AT 2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Aplica las estrategias de cálculo mental para las adiciones y las sustracciones hasta 20: conteo hacia adelante y atrás y completar 10…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operaciones con números naturales hasta el 99: suma con llevada, resta sin llevada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2.6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scompone números naturales hasta el 99 atendiendo al valor posicional de sus cifras. (CMCT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Mide con instrumentos, utilizando estrategias y unidades convencionales (metro, centímetro, litro y kilogramo) y no convencionales (palmo, pie, paso, vaso y botella) eligiendo la unidad más adecuada en cada caso en contextos cotidiano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3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mbra los días de la semana, los meses del año y las estaciones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3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e en relojes analógicos y digitales la hora entera y la media hora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3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Conoce la función, el valor de las diferentes monedas y billetes del sistema monetario de la Unión Europea: 1, 2, 5, 10, 20, 50€. (CMCT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4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figuras planas (triángulos, cuadrados, rectángulos) en el entrono más cercano.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 5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nterpreta gráficos muy sencillos: diagramas de barras, tablas de doble entrada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17:00Z</dcterms:created>
  <dc:creator>usuario</dc:creator>
  <dc:description/>
  <dc:language>en-US</dc:language>
  <cp:lastModifiedBy>Usuario</cp:lastModifiedBy>
  <dcterms:modified xsi:type="dcterms:W3CDTF">2016-12-12T12:37:00Z</dcterms:modified>
  <cp:revision>3</cp:revision>
  <dc:subject/>
  <dc:title/>
</cp:coreProperties>
</file>