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C. SOCIALES 3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419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19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Busca, selecciona y organiza información concreta y relevante y la comunica oralmente y/o por escrito. (CPAA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Realiza las tareas encomendadas y presenta los trabajos de manera ordenada, clara y limpia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1.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Utiliza estrategias para realizar trabajos de forma individual y en equipo, y muestra habilidades para la resolución pacífica de conflictos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1.8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Valora la cooperación y el diálogo como forma de evitar y resolver conflictos y fomenta los valores democráticos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/1.10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Participa en trabajos en grupo, toma decisiones y acepta responsabilidades. (CPAA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2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Conoce y utiliza los puntos cardinales. 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2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Define paisaje, identifica sus elementos y explica las características de los principales paisajes de su entorno, valorado su diversidad. (CCL, CMCT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3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Explica normas básicas de circulación y las consecuencias derivadas del desconocimiento o incumplimiento de las mismas. (CSCV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4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Define el concepto de Prehistoria y sus características más relevantes. (CCL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SO3/4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Respeta y asume el comportamiento que debe cumplirse cuando visita un museo o edificio antiguo,etc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330.6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Busca, selecciona y organiza información concreta y relevante y la comunica oralmente y/o por escrito. (CPAA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Realiza las tareas encomendadas y presenta los trabajos de manera ordenada, clara y limpia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1.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Utiliza estrategias para realizar trabajos de forma individual y en equipo, y muestra habilidades para la resolución pacífica de conflictos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1.8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Valora la cooperación y el diálogo como forma de evitar y resolver conflictos y fomenta los valores democráticos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/1.10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Participa en trabajos en grupo, toma decisiones y acepta responsabilidades. (CPAA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2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Conoce y utiliza los puntos cardinales. 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2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Define paisaje, identifica sus elementos y explica las características de los principales paisajes de su entorno, valorado su diversidad. (CCL, CMCT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3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Explica normas básicas de circulación y las consecuencias derivadas del desconocimiento o incumplimiento de las mismas. (CSCV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4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Define el concepto de Prehistoria y sus características más relevantes. (CCL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SO3/4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Respeta y asume el comportamiento que debe cumplirse cuando visita un museo o edificio antiguo,etc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29:00Z</dcterms:created>
  <dc:creator>usuario</dc:creator>
  <dc:description/>
  <dc:language>en-US</dc:language>
  <cp:lastModifiedBy>TereCa</cp:lastModifiedBy>
  <dcterms:modified xsi:type="dcterms:W3CDTF">2016-11-09T19:29:00Z</dcterms:modified>
  <cp:revision>2</cp:revision>
  <dc:subject/>
  <dc:title/>
</cp:coreProperties>
</file>