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6"/>
        <w:ind w:left="0" w:right="53" w:hanging="0"/>
        <w:jc w:val="right"/>
        <w:rPr>
          <w:sz w:val="30"/>
        </w:rPr>
      </w:pPr>
      <w:r>
        <w:rPr>
          <w:sz w:val="30"/>
        </w:rPr>
        <w:t>CRITERIOS DE PROMOCIÓN</w:t>
      </w:r>
    </w:p>
    <w:p>
      <w:pPr>
        <w:pStyle w:val="Heading1"/>
        <w:ind w:left="0" w:right="0" w:hanging="0"/>
        <w:rPr>
          <w:sz w:val="34"/>
        </w:rPr>
      </w:pPr>
      <w:r>
        <w:rPr/>
        <w:t xml:space="preserve">              </w:t>
      </w:r>
      <w:r>
        <w:rPr/>
        <w:t>ÁREA DE  CIENCIAS SOCIALES DE 4º</w:t>
      </w:r>
    </w:p>
    <w:tbl>
      <w:tblPr>
        <w:tblW w:w="9817" w:type="dxa"/>
        <w:jc w:val="left"/>
        <w:tblInd w:w="-103" w:type="dxa"/>
        <w:tblLayout w:type="fixed"/>
        <w:tblCellMar>
          <w:top w:w="0" w:type="dxa"/>
          <w:left w:w="101" w:type="dxa"/>
          <w:bottom w:w="82" w:type="dxa"/>
          <w:right w:w="115" w:type="dxa"/>
        </w:tblCellMar>
      </w:tblPr>
      <w:tblGrid>
        <w:gridCol w:w="1380"/>
        <w:gridCol w:w="7634"/>
        <w:gridCol w:w="803"/>
      </w:tblGrid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0" w:right="6" w:hanging="0"/>
              <w:jc w:val="center"/>
              <w:rPr>
                <w:sz w:val="34"/>
              </w:rPr>
            </w:pPr>
            <w:r>
              <w:rPr>
                <w:sz w:val="34"/>
              </w:rPr>
              <w:t>E.A.E.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>
                <w:sz w:val="26"/>
              </w:rPr>
            </w:pPr>
            <w:r>
              <w:rPr>
                <w:sz w:val="34"/>
              </w:rPr>
              <w:t>CRITERIOS DE PROMOCIÓN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26"/>
              </w:rPr>
            </w:pPr>
            <w:r>
              <w:rPr>
                <w:sz w:val="26"/>
              </w:rPr>
              <w:t>Si/No</w:t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3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aliza las tareas encomendadas y presenta los trabajos de manera ordenada, clara y limpia. (CCL, CPAA)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2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Utiliza la tecnologías de la información y la comunicación (Internet, blogs, redes sociales) para elaborar trabajos con la terminología adecuada a los temas tratados. (CD, CPAA)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3.3 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xpone oralmente, de forma clara y ordenada, contenidos relacionados con el área, que manifiesten la comprensión de textos orales y/o escritos. (CCL, CPAA)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5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Utiliza estrategias para realizar trabajos de forma individual y en equipo, y muestra habilidades para la resolución pacífica de conflictos. (CPAA, CSCV)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6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Valora la importancia de una convivencia pacífica y tolerante entre los diferentes grupos humanos sobre la base de los valores democráticos y los derechos humanos universalmente compartidos. (CSCV)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4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aliza trabajos y presentaciones a nivel individual y grupal que suponen la búsqueda, selección y organización de textos de carácter geográfico, social e histórico. (CCL, CPAA)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7.2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dentifica y utiliza los códigos de conducta y los usos generalmente aceptados en las distintas sociedades y entornos (escuela, familia, barrio etc.). (CPAA, CSCV)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1.8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Valora la cooperación y el diálogo como forma de evitar y resolver conflictos y fomenta los valores democráticos. (CSCV)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10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Desarrolla actitudes de cooperación y de trabajo en equipo, valora las ideas ajenas y reacciona con intuición, apertura y flexibilidad ante ellas. (CPAA, SIEE)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2.2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el día y la noche como consecuencia de la rotación terrestre y como unidades para medir el tiempo. (CCL, CMCT)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5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nombra fenómenos atmosféricos. (CMCT)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5.2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la importancia de cuidar la atmósfera y las consecuencias de no hacerlo. (CCL, CMCT, CSCV)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1.10.2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Participa en la planificación de trabajos en grupo, toma decisiones y acepta responsabilidades. (CPAA, SIEE)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4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clasifica los diferentes tipos de mapas, incluyendo los planisferios y utiliza e interpreta los signos convencionales más usuales que pueden aparecer en él. (CCL, CMCT)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8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hidrosfera, e identifica y nombra masas y cursos de agua explicando cómo se forman las aguas subterráneas, cómo afloran y cómo se accede a ellas. (CCL, CMCT)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3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las distintas representaciones de la Tierra, planos, mapas, planisferios y globos terráqueos. (CCL, CMCT)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2.10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paisaje, identifica sus elementos y explica las características de los principales paisajes de Extremadura, valorando su diversidad. (CCL, CMCT, CSCV)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13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el uso sostenible de los recursos naturales proponiendo y adoptando una serie de medidas y actuaciones que conducen a la mejora de las condiciones ambientales de nuestro planeta. (CCL, CMCT, CSCV)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3.7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xplica normas básicas de circulación y las consecuencias derivadas del desconocimiento o incumplimiento de las mismas. (CCL, CSCV)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3.7.2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onoce el significado de algunas señales de tráfico, reconoce la importancia de respetarlas y las utiliza tanto como peatón y como usuario de medios de transporte (abrocharse el cinturón). (CSCV)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4.4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Respeta y asume el comportamiento que debe cumplirse cuando visita un museo o un edificio antiguo. (CSCV, CEC)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6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clima, nombra sus elementos e identifica los factores que lo determinan. (CCL, CMCT)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SOC 4.1.1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fine el concepto de Prehistoria y de Edad Antigua, señalando algunas de sus características principales y manifestaciones en Extremadura. (CCL, CMCT)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SOC 2.7.1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escribe y señala en un mapa los tipos de climas de Extremadura. (CCL, CMCT)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bookmarkStart w:id="0" w:name="_GoBack"/>
            <w:bookmarkEnd w:id="0"/>
            <w:r>
              <w:rPr/>
              <w:t xml:space="preserve">CSOC 2.8.2  </w:t>
            </w:r>
          </w:p>
        </w:tc>
        <w:tc>
          <w:tcPr>
            <w:tcW w:w="7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dentifica y nombra los tramos de un río y las características de cada uno de ellos. (CCL, CMCT)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6"/>
        </w:rPr>
      </w:pPr>
      <w:r>
        <w:rPr>
          <w:sz w:val="26"/>
        </w:rPr>
        <w:t>CEIP "CALZADA ROMANA" (Puebla de la Calzada)</w:t>
      </w:r>
    </w:p>
    <w:sectPr>
      <w:type w:val="nextPage"/>
      <w:pgSz w:w="11906" w:h="16838"/>
      <w:pgMar w:left="1440" w:right="691" w:gutter="0" w:header="0" w:top="567" w:footer="0" w:bottom="12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0"/>
      <w:ind w:left="3653" w:right="0" w:hanging="0"/>
      <w:outlineLvl w:val="0"/>
    </w:pPr>
    <w:rPr>
      <w:rFonts w:ascii="Times New Roman" w:hAnsi="Times New Roman" w:eastAsia="Times New Roman" w:cs="Times New Roman"/>
      <w:color w:val="000000"/>
      <w:sz w:val="40"/>
    </w:rPr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color w:val="00000A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06:00Z</dcterms:created>
  <dc:creator>Usuario</dc:creator>
  <dc:description/>
  <dc:language>en-US</dc:language>
  <cp:lastModifiedBy>Usuario</cp:lastModifiedBy>
  <dcterms:modified xsi:type="dcterms:W3CDTF">2016-11-25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