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44"/>
          <w:lang w:val="es-ES"/>
        </w:rPr>
      </w:pPr>
      <w:bookmarkStart w:id="0" w:name="_GoBack"/>
      <w:bookmarkEnd w:id="0"/>
      <w:r>
        <w:rPr>
          <w:b/>
          <w:sz w:val="44"/>
        </w:rPr>
        <w:t xml:space="preserve">ÁREA DE </w:t>
      </w:r>
      <w:r>
        <w:rPr>
          <w:b/>
          <w:sz w:val="44"/>
          <w:lang w:val="es-ES"/>
        </w:rPr>
        <w:t>SOCIALES 1º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44"/>
          <w:lang w:val="es-ES"/>
        </w:rPr>
      </w:pPr>
      <w:r>
        <w:rPr>
          <w:b/>
          <w:color w:val="215868"/>
          <w:sz w:val="44"/>
          <w:lang w:val="es-E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8251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825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SOC 1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usca y selecciona información concreta y la comunica oralmente. (CPAA, CCL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SOC 1.2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ealiza las tareas encomendadas y presenta los trabajos de manera ordenada, clara y limpia. (CPAA, CCL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SOC 1.6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Valora la cooperación y el diálogo como forma de evitar y resolver conflictos y fomenta los valores democráticos. (CSCV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SOC 1.8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Desarrolla actitudes de cooperación y de trabajo en equipo, valora las ideas ajenas y reacciona con intuición, apertura y flexibilidad ante ellas. (SIEE, CP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SOC 2.2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Explica el día y la noche como consecuencia de la rotación terrestre y comunidades para medir el tiempo. (CMCT, CCL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SOC 2.3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xplica la  importancia de cuidar la atmósfera y las consecuencias de no hacerlo. (CMCT, CCL, CSCV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SOC 2.5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Define paisaje, identifica sus elementos y explica características de los principales paisajes naturales y artificiales del entorno. (CMCT, CCL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SOC 3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Explica las características de los diferentes grupos sociales con los que el alumno se relaciona. (CSCV, CCL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SOC 3.2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onoce el significado de algunas señales de tráfico, reconoce la importancia de respetarlas y las utiliza tanto como peatón como usuario de medios de transporte (abrocharse el cinturón.) (CSCV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SOC 4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dentifica, valora y respeta el patrimonio natural, histórico, cultural y artístico y asume las responsabilidades que supone su conservación y mejora. (CSCV, CE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649.7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SOC 1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usca y selecciona información concreta y la comunica oralmente. (CPAA, CCL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SOC 1.2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aliza las tareas encomendadas y presenta los trabajos de manera ordenada, clara y limpia. (CPAA, CCL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SOC 1.6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Valora la cooperación y el diálogo como forma de evitar y resolver conflictos y fomenta los valores democráticos. (CSCV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SOC 1.8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Desarrolla actitudes de cooperación y de trabajo en equipo, valora las ideas ajenas y reacciona con intuición, apertura y flexibilidad ante ellas. (SIEE, CP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SOC 2.2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Explica el día y la noche como consecuencia de la rotación terrestre y comunidades para medir el tiempo. (CMCT, CCL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SOC 2.3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xplica la  importancia de cuidar la atmósfera y las consecuencias de no hacerlo. (CMCT, CCL, CSCV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SOC 2.5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Define paisaje, identifica sus elementos y explica características de los principales paisajes naturales y artificiales del entorno. (CMCT, CCL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SOC 3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Explica las características de los diferentes grupos sociales con los que el alumno se relaciona. (CSCV, CCL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kern w:val="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SOC 3.2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noce el significado de algunas señales de tráfico, reconoce la importancia de respetarlas y las utiliza tanto como peatón como usuario de medios de transporte (abrocharse el cinturón.) (CSCV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SOC 4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dentifica, valora y respeta el patrimonio natural, histórico, cultural y artístico y asume las responsabilidades que supone su conservación y mejora. (CSCV, CE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16:00Z</dcterms:created>
  <dc:creator>usuario</dc:creator>
  <dc:description/>
  <dc:language>en-US</dc:language>
  <cp:lastModifiedBy>Usuario</cp:lastModifiedBy>
  <dcterms:modified xsi:type="dcterms:W3CDTF">2016-12-13T12:16:00Z</dcterms:modified>
  <cp:revision>2</cp:revision>
  <dc:subject/>
  <dc:title/>
</cp:coreProperties>
</file>