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ÚSICA 4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  <w:lang w:val="es-ES"/>
        </w:rPr>
      </w:pPr>
      <w:r>
        <w:rPr>
          <w:rFonts w:cs="Arial" w:ascii="Arial" w:hAnsi="Arial"/>
          <w:color w:val="215868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778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778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dentifica y clasifica las cualidades de los sonidos del entorno natural y social.(CCL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Distingue tipos de voces, instrumentos, variaciones y contrastes de velocidad e intensidad tras la escucha de obras musicales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Se interesa por descubrir obras musicales de diferentes características.(CEC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oce las normas de comportamiento en audiciones y representaciones musicales.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 xml:space="preserve">Reconoce y describe las cualidades de la voz a través de audiciones diversas y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8"/>
                                      <w:szCs w:val="19"/>
                                    </w:rPr>
                                    <w:t xml:space="preserve">la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recrea.(CCL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Reconoce y clasifica instrumentos, diferentes registros de la voz y agrupaciones vocales e instrumentales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Utiliza el lenguaje musical para la interpretación de obras.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Conoce la digitación estudiada de la flauta dulce :sol-re`</w:t>
                                  </w: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eastAsia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 xml:space="preserve">Traduce al lenguaje musical convencional melodías y ritmos sencillos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aliza una lectura rítmica con blancas, negras, corcheas y sus silencios</w:t>
                                  </w: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(CEC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 xml:space="preserve">Interpreta piezas vocales e instrumentales de diferentes épocas, estilos y culturas con y sin acompañamiento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a las canciones con la dicción y entonación adecuad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Busca información bibliográfica, en medios de comunicación o en Internet información sobre instrumentos, compositores, intérpretes y eventos musicales.(CPAA, CD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Identifica el cuerpo como instrumento para la expresión de sentimientos y emociones y como forma de interacción social.(CSCV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trola la postura y la coordinación con la música cuando interpreta danzas.(CEC)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 xml:space="preserve">Inventa coreografías que corresponden con la forma interna de una obra musical y 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lleva un orden espacial y temporal.(CMCT, SIEE)</w:t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Reproduce y disfruta interpretando danzas tradicionales.(CEC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12.8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dentifica y clasifica las cualidades de los sonidos del entorno natural y social.(CCL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Distingue tipos de voces, instrumentos, variaciones y contrastes de velocidad e intensidad tras la escucha de obras musicales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Se interesa por descubrir obras musicales de diferentes características.(CEC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oce las normas de comportamiento en audiciones y representaciones musicales.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 xml:space="preserve">Reconoce y describe las cualidades de la voz a través de audiciones diversas y 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8"/>
                                <w:szCs w:val="19"/>
                              </w:rPr>
                              <w:t xml:space="preserve">las 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recrea.(CCL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Reconoce y clasifica instrumentos, diferentes registros de la voz y agrupaciones vocales e instrumentales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Utiliza el lenguaje musical para la interpretación de obras.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Conoce la digitación estudiada de la flauta dulce :sol-re`</w:t>
                            </w: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eastAsia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 xml:space="preserve">Traduce al lenguaje musical convencional melodías y ritmos sencillos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aliza una lectura rítmica con blancas, negras, corcheas y sus silencios</w:t>
                            </w: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(CEC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 xml:space="preserve">Interpreta piezas vocales e instrumentales de diferentes épocas, estilos y culturas con y sin acompañamiento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a las canciones con la dicción y entonación adecuadas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Busca información bibliográfica, en medios de comunicación o en Internet información sobre instrumentos, compositores, intérpretes y eventos musicales.(CPAA, CD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Identifica el cuerpo como instrumento para la expresión de sentimientos y emociones y como forma de interacción social.(CSCV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trola la postura y la coordinación con la música cuando interpreta danzas.(CEC)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 xml:space="preserve">Inventa coreografías que corresponden con la forma interna de una obra musical y 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lleva un orden espacial y temporal.(CMCT, SIEE)</w:t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Reproduce y disfruta interpretando danzas tradicionales.(CEC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  <w:lang w:val="es-ES"/>
        </w:rPr>
      </w:pPr>
      <w:r>
        <w:rPr>
          <w:rFonts w:cs="Arial" w:ascii="Arial" w:hAnsi="Arial"/>
          <w:color w:val="215868"/>
          <w:sz w:val="22"/>
          <w:szCs w:val="22"/>
          <w:lang w:val="es-ES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1:55:00Z</dcterms:created>
  <dc:creator>usuario</dc:creator>
  <dc:description/>
  <dc:language>en-US</dc:language>
  <cp:lastModifiedBy>Usuario</cp:lastModifiedBy>
  <dcterms:modified xsi:type="dcterms:W3CDTF">2016-10-22T12:04:00Z</dcterms:modified>
  <cp:revision>3</cp:revision>
  <dc:subject/>
  <dc:title/>
</cp:coreProperties>
</file>