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MÚSICA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462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Identifica  los sonidos del entorno natural y social.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Distingue tipos de voces, instrumentos, variaciones y contrastes de velocidad e intensidad tras la escucha de obras musicale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 xml:space="preserve"> (grave/agudo, largo/corto, fuerte/suave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Conoce las normas de comportamiento en audiciones y representaciones musicales.(CEC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272726"/>
                                      <w:sz w:val="19"/>
                                      <w:szCs w:val="19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rPr>
                                      <w:rFonts w:ascii="Arial" w:hAnsi="Arial" w:eastAsia="Times New Roman" w:cs="Arial"/>
                                      <w:color w:val="272726"/>
                                      <w:sz w:val="19"/>
                                      <w:szCs w:val="19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72726"/>
                                      <w:sz w:val="19"/>
                                      <w:szCs w:val="19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Reconoce las cualidades de la voz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a las canciones con la entonación adecuad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.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Reconoce instrumentos</w:t>
                                  </w:r>
                                  <w:r>
                                    <w:rPr>
                                      <w:color w:val="272726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nterpreta ritmos sencillos tanto con percusión corporal como con algunos instrumentos de pequeña percusión. </w:t>
                                  </w: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(CEC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>Utiliza el lenguaje musical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convencional (TA, TI-TI y Z).</w:t>
                                  </w:r>
                                  <w:r>
                                    <w:rPr>
                                      <w:color w:val="272726"/>
                                      <w:sz w:val="19"/>
                                      <w:szCs w:val="19"/>
                                    </w:rPr>
                                    <w:t xml:space="preserve"> (CEC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Identifica el cuerpo como instrumento para la expresión de sentimientos y emocione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MUS 3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eastAsia="Arial" w:cs="Arial"/>
                                      <w:color w:val="27272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72726"/>
                                      <w:sz w:val="19"/>
                                      <w:szCs w:val="19"/>
                                    </w:rPr>
                                    <w:t>Se mueve con cierta coordinación con la música cuando interpreta danzas.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272726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272726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364.05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Identifica  los sonidos del entorno natural y social.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Distingue tipos de voces, instrumentos, variaciones y contrastes de velocidad e intensidad tras la escucha de obras musicales.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 (grave/agudo, largo/corto, fuerte/suave)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Conoce las normas de comportamiento en audiciones y representaciones musicales.(CEC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272726"/>
                                <w:sz w:val="19"/>
                                <w:szCs w:val="19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rPr>
                                <w:rFonts w:ascii="Arial" w:hAnsi="Arial" w:eastAsia="Times New Roman" w:cs="Arial"/>
                                <w:color w:val="272726"/>
                                <w:sz w:val="19"/>
                                <w:szCs w:val="19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72726"/>
                                <w:sz w:val="19"/>
                                <w:szCs w:val="19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Reconoce las cualidades de la voz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a las canciones con la entonación adecuada</w:t>
                            </w: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.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Reconoce instrumentos</w:t>
                            </w:r>
                            <w:r>
                              <w:rPr>
                                <w:color w:val="272726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nterpreta ritmos sencillos tanto con percusión corporal como con algunos instrumentos de pequeña percusión. </w:t>
                            </w: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(CEC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>Utiliza el lenguaje musical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econvencional (TA, TI-TI y Z).</w:t>
                            </w:r>
                            <w:r>
                              <w:rPr>
                                <w:color w:val="272726"/>
                                <w:sz w:val="19"/>
                                <w:szCs w:val="19"/>
                              </w:rPr>
                              <w:t xml:space="preserve"> (CEC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Identifica el cuerpo como instrumento para la expresión de sentimientos y emocione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MUS 3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Arial" w:hAnsi="Arial" w:eastAsia="Arial" w:cs="Arial"/>
                                <w:color w:val="27272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7272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Prrafodelista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72726"/>
                                <w:sz w:val="19"/>
                                <w:szCs w:val="19"/>
                              </w:rPr>
                              <w:t>Se mueve con cierta coordinación con la música cuando interpreta danzas.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272726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  <w:color w:val="272726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01:00Z</dcterms:created>
  <dc:creator>usuario</dc:creator>
  <dc:description/>
  <dc:language>en-US</dc:language>
  <cp:lastModifiedBy>Usuario</cp:lastModifiedBy>
  <dcterms:modified xsi:type="dcterms:W3CDTF">2016-10-22T11:01:00Z</dcterms:modified>
  <cp:revision>2</cp:revision>
  <dc:subject/>
  <dc:title/>
</cp:coreProperties>
</file>