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6"/>
        <w:ind w:left="0" w:right="53" w:hanging="0"/>
        <w:jc w:val="right"/>
        <w:rPr>
          <w:sz w:val="30"/>
        </w:rPr>
      </w:pPr>
      <w:r>
        <w:rPr>
          <w:sz w:val="30"/>
        </w:rPr>
        <w:t>CRITERIOS DE PROMOCIÓN</w:t>
      </w:r>
    </w:p>
    <w:p>
      <w:pPr>
        <w:pStyle w:val="Heading1"/>
        <w:ind w:left="3653" w:right="0" w:hanging="0"/>
        <w:rPr>
          <w:sz w:val="34"/>
        </w:rPr>
      </w:pPr>
      <w:r>
        <w:rPr/>
        <w:t>ÁREA DE LENGUA DE 6º</w:t>
      </w:r>
    </w:p>
    <w:tbl>
      <w:tblPr>
        <w:tblW w:w="9744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277"/>
        <w:gridCol w:w="7665"/>
        <w:gridCol w:w="802"/>
      </w:tblGrid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sz w:val="34"/>
              </w:rPr>
            </w:pPr>
            <w:r>
              <w:rPr>
                <w:sz w:val="34"/>
              </w:rPr>
              <w:t>E.A.E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720" w:right="0" w:hanging="0"/>
              <w:jc w:val="both"/>
              <w:rPr>
                <w:rFonts w:ascii="latoRegular" w:hAnsi="latoRegular" w:eastAsia="Times New Roman" w:cs="latoRegular"/>
                <w:color w:val="333333"/>
                <w:sz w:val="21"/>
                <w:szCs w:val="21"/>
              </w:rPr>
            </w:pPr>
            <w:r>
              <w:rPr>
                <w:sz w:val="34"/>
              </w:rPr>
              <w:t>CRITERIOS DE PROMOCIÓN</w:t>
            </w:r>
            <w:r>
              <w:rPr>
                <w:rFonts w:eastAsia="Times New Roman" w:cs="latoRegular" w:ascii="latoRegular" w:hAnsi="latoRegular"/>
                <w:color w:val="3333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latoRegular" w:hAnsi="latoRegular" w:eastAsia="Times New Roman" w:cs="latoRegular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eastAsia="Times New Roman" w:cs="latoRegular" w:ascii="latoRegular" w:hAnsi="latoRegular"/>
                <w:color w:val="333333"/>
                <w:sz w:val="21"/>
                <w:szCs w:val="21"/>
              </w:rPr>
              <w:t xml:space="preserve">Los </w:t>
            </w:r>
            <w:r>
              <w:rPr>
                <w:sz w:val="20"/>
                <w:szCs w:val="20"/>
              </w:rPr>
              <w:t>Estándares de aprendizaje evaluable</w:t>
            </w:r>
            <w:r>
              <w:rPr>
                <w:rFonts w:eastAsia="Times New Roman" w:cs="latoRegular" w:ascii="latoRegular" w:hAnsi="latoRegular"/>
                <w:color w:val="333333"/>
                <w:sz w:val="21"/>
                <w:szCs w:val="21"/>
              </w:rPr>
              <w:t xml:space="preserve"> (E.A.E.) concretan lo que el alumno 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latoRegular" w:ascii="latoRegular" w:hAnsi="latoRegular"/>
                <w:b/>
                <w:bCs/>
                <w:color w:val="333333"/>
                <w:sz w:val="21"/>
                <w:szCs w:val="21"/>
              </w:rPr>
              <w:t>debe saber, comprender y saber hacer</w:t>
            </w:r>
            <w:r>
              <w:rPr>
                <w:rFonts w:eastAsia="Times New Roman" w:cs="latoRegular" w:ascii="latoRegular" w:hAnsi="latoRegular"/>
                <w:color w:val="333333"/>
                <w:sz w:val="21"/>
                <w:szCs w:val="21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6"/>
              </w:rPr>
              <w:t>Si/No</w:t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COMUNICACIÓN ESCRITA : LEER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1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 xml:space="preserve">Lee en voz alta diferentes tipos de textos apropiados a su edad con velocidad, fluidez y entonación adecuada. (CCL)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1.1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>Lee entre 130 y 190 palabras por minuto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2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/>
              <w:t xml:space="preserve">Entiende el mensaje, de manera global, e identifica las ideas principales y las secundarias de los textos leídos a partir de la lectura de un texto en voz alta. (CCL, CPAA)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3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 xml:space="preserve">Realiza lecturas en silencio resumiendo brevemente los textos leídos. (CCL, CPAA)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6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/>
            </w:pPr>
            <w:r>
              <w:rPr/>
              <w:t xml:space="preserve">Lee voluntariamente textos propuestos por el maestro o maestra. (CCL, SIEE)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9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 xml:space="preserve">Sabe utilizar los medios informáticos para obtener información. (CCL, CD)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10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 xml:space="preserve">Utiliza la biblioteca para localizar un libro determinado con seguridad y autonomía, aplicando las normas de funcionamiento de una biblioteca. (CCL, CPAA)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10.3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>Selecciona lecturas con criterio personal y expresa el gusto por la lectura de diversos géneros literarios como fuente de entretenimiento manifestando su opinión sobre los textos leídos. (CCL, CEC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9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/>
            </w:pPr>
            <w:r>
              <w:rPr/>
              <w:t xml:space="preserve">Es capaz de interpretar la información y hacer un resumen de la misma. (CCL, CPAA)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2.8.5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/>
              <w:t xml:space="preserve">Interpreta el lenguaje figurado, metáforas, personificaciones, hipérboles y juegos de palabras en textos publicitarios. (CCL, CPAA)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COMUNICACIÓN ESCRITA : ESCRIBIR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3.2.3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rPr/>
            </w:pPr>
            <w:r>
              <w:rPr/>
              <w:t xml:space="preserve">Reproduce textos dictados con corrección. (CCL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3.5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rPr/>
            </w:pPr>
            <w:r>
              <w:rPr/>
              <w:t xml:space="preserve">Pone interés y se esfuerza por escribir correctamente de forma personal. (CCL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L 3.7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rPr/>
            </w:pPr>
            <w:r>
              <w:rPr/>
              <w:t xml:space="preserve">Valora su propia producción escrita, así como la producción escrita de sus compañeros. (CCL, CE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272726"/>
                <w:sz w:val="24"/>
                <w:szCs w:val="24"/>
              </w:rPr>
            </w:pPr>
            <w:r>
              <w:rPr>
                <w:color w:val="272726"/>
                <w:sz w:val="24"/>
                <w:szCs w:val="24"/>
              </w:rPr>
              <w:t>LCL 3.5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rPr/>
            </w:pPr>
            <w:r>
              <w:rPr/>
              <w:t>Utiliza una caligrafía legible, manteniendo los márgenes elementales e un folio (sangría, puntos y aparte, subrayado, limpieza y orden…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COMUNICACIÓN ORAL : HABLAR Y ESCUCHAR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1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rPr/>
            </w:pPr>
            <w:r>
              <w:rPr/>
              <w:t xml:space="preserve">Transmite las ideas con claridad, coherencia y corrección. (CCL)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1.3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rPr/>
            </w:pPr>
            <w:r>
              <w:rPr/>
              <w:t xml:space="preserve">Escucha atentamente las intervenciones de los compañeros y sigue las estrategias y normas para el intercambio comunicativo mostrando respeto y consideración por las ideas, sentimientos y emociones de los demás. (CCL, CSCV)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1.4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 w:before="0" w:after="0"/>
              <w:rPr/>
            </w:pPr>
            <w:r>
              <w:rPr/>
              <w:t xml:space="preserve">Aplica las normas socio-comunicativas: escucha activa, espera de turnos, participación respetuosa, adecuación a la intervención del interlocutor y ciertas normas de cortesía. (CCL, CSCV)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4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/>
              <w:t xml:space="preserve">Comprende la información general en textos orales de uso habitual. (CCL, CPAA)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7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100" w:before="0" w:after="0"/>
              <w:rPr/>
            </w:pPr>
            <w:r>
              <w:rPr/>
              <w:t xml:space="preserve">Reproduce de memoria breves textos literarios o no literarios cercanos a sus gustos e intereses, utilizando con corrección y creatividad las distintas estrategias de comunicación oral que han estudiado. (CCL, CEC)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8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100" w:before="0" w:after="0"/>
              <w:rPr/>
            </w:pPr>
            <w:r>
              <w:rPr/>
              <w:t xml:space="preserve">Actúa en respuesta a las órdenes o instrucciones dadas para llevar a cabo actividades diversas. (CCL, CPAA)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1.9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100" w:before="0" w:after="0"/>
              <w:rPr/>
            </w:pPr>
            <w:r>
              <w:rPr/>
              <w:t xml:space="preserve">Reproduce comprensiblemente textos orales sencillos y breves imitando modelos. (CCL, CEC)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CONOCIMIENTO DE LA LENGUA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4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tLeast" w:line="100" w:before="0" w:after="0"/>
              <w:rPr/>
            </w:pPr>
            <w:r>
              <w:rPr/>
              <w:t xml:space="preserve">Utiliza correctamente las normas de la concordancia de género y de número en la expresión oral y escrita. (CCL)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rPr/>
            </w:pPr>
            <w:r>
              <w:rPr/>
              <w:t>LCL 4.2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tLeast" w:line="100" w:before="0" w:after="0"/>
              <w:rPr/>
            </w:pPr>
            <w:r>
              <w:rPr/>
              <w:t xml:space="preserve">Conoce, reconoce y usa sinónimos y antónimos, palabras polisémicas y homónimas, arcaísmos, extranjerismos y neologismos, frases hechas, siglas y abreviaturas. (CCL)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2.5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tLeast" w:line="100" w:before="0" w:after="0"/>
              <w:rPr/>
            </w:pPr>
            <w:r>
              <w:rPr/>
              <w:t xml:space="preserve">Identifica las oraciones como unidades de significado completo. Reconoce la oración simple, diferencia sujeto y predicado. (CCL)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3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tLeast" w:line="100" w:before="0" w:after="0"/>
              <w:rPr/>
            </w:pPr>
            <w:r>
              <w:rPr/>
              <w:t xml:space="preserve">Selecciona la acepción correcta según el contexto de entre las varias que le ofrece el diccionario. (CCL, CPAA)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3.3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tLeast" w:line="100" w:before="0" w:after="0"/>
              <w:rPr/>
            </w:pPr>
            <w:r>
              <w:rPr/>
              <w:t xml:space="preserve">Conoce las normas ortográficas y las aplica en sus producciones escritas. (CCL)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4.3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tLeast" w:line="100" w:before="0" w:after="0"/>
              <w:rPr/>
            </w:pPr>
            <w:r>
              <w:rPr/>
              <w:t xml:space="preserve">Aplica correctamente las normas de acentuación y clasifica las palabras de un texto. (CCL)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4.5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tLeast" w:line="100" w:before="0" w:after="0"/>
              <w:rPr/>
            </w:pPr>
            <w:r>
              <w:rPr/>
              <w:t xml:space="preserve">Aplica las reglas de uso de la tilde. (CCL)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4.4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tLeast" w:line="100" w:before="0" w:after="0"/>
              <w:rPr/>
            </w:pPr>
            <w:r>
              <w:rPr/>
              <w:t xml:space="preserve">Usa con corrección los signos de puntuación. (CCL)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UCACIÓN LITERARIA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3.2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 xml:space="preserve">Selecciona la acepción correcta según el contexto de entre las varias que le ofrece el diccionario. (CCL, CPAA)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5.1.1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>Diferencia entre prosa y poesía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5.5.2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>Recita pequeños poemas o narra verbalmente algún cuento o historia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5.4.1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>Inventa pequeños cuentos, narraciones, poemas.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5.5.1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>Expone verbal y por escrito algún hecho , cuento, anécdota…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4.4.5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tLeast" w:line="100" w:before="0" w:after="0"/>
              <w:rPr/>
            </w:pPr>
            <w:r>
              <w:rPr/>
              <w:t xml:space="preserve">Aplica las reglas de uso de la tilde. (CCL)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CL 5.5.1.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tLeast" w:line="100" w:before="0" w:after="0"/>
              <w:rPr/>
            </w:pPr>
            <w:r>
              <w:rPr/>
              <w:t>Crea sus propios textos literarios: poemas, cuentos, narraciones, descripciones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6"/>
        </w:rPr>
      </w:pPr>
      <w:r>
        <w:rPr>
          <w:sz w:val="26"/>
        </w:rPr>
        <w:t>CEIP "CALZADA ROMANA" (Puebla de la Calzada)</w:t>
      </w:r>
    </w:p>
    <w:sectPr>
      <w:type w:val="nextPage"/>
      <w:pgSz w:w="11906" w:h="16838"/>
      <w:pgMar w:left="1440" w:right="691" w:gutter="0" w:header="0" w:top="426" w:footer="0" w:bottom="12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Regular">
    <w:charset w:val="0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color w:val="00000A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1:00Z</dcterms:created>
  <dc:creator>Usuario</dc:creator>
  <dc:description/>
  <dc:language>en-US</dc:language>
  <cp:lastModifiedBy>Usuario</cp:lastModifiedBy>
  <dcterms:modified xsi:type="dcterms:W3CDTF">2016-11-25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