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AREA</w:t>
      </w:r>
      <w:r>
        <w:rPr>
          <w:b/>
          <w:color w:val="000000"/>
          <w:sz w:val="44"/>
          <w:szCs w:val="44"/>
          <w:lang w:val="es-ES"/>
        </w:rPr>
        <w:t xml:space="preserve"> DE</w:t>
      </w:r>
      <w:r>
        <w:rPr>
          <w:b/>
          <w:color w:val="000000"/>
          <w:sz w:val="44"/>
          <w:szCs w:val="44"/>
        </w:rPr>
        <w:t xml:space="preserve"> RELIGIÓ</w:t>
      </w:r>
      <w:r>
        <w:rPr>
          <w:b/>
          <w:color w:val="000000"/>
          <w:sz w:val="44"/>
          <w:szCs w:val="44"/>
          <w:lang w:val="es-ES"/>
        </w:rPr>
        <w:t xml:space="preserve">N </w:t>
      </w:r>
      <w:r>
        <w:rPr>
          <w:b/>
          <w:color w:val="000000"/>
          <w:sz w:val="44"/>
          <w:szCs w:val="44"/>
        </w:rPr>
        <w:t xml:space="preserve">2º                                 </w: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828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828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1.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 Toma conciencia y expresa los momentos y las cosas que le hacen feliz a él y a las personas de su entorno. (CL, AA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1.3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 Valora y agradece que Dios le ha creado para ser feliz. (AA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1.4.3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3 Expresa, oral y gestualmente, de forma sencilla, la gratitud a Dios por su amistad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CL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1 Lee y expresa, verbal o gráficamente, el relato de la Anunciación.(CL, CEC)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2 Dramatiza la misión de los personajes que intervienen en la Anunciación. ( SIEE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1 Identifica los signos de Adviento como tiempo de espera. (AA, CEC)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3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 Conoce el relato del nacimiento de Jesús y descubre en la actitud y palabras de los personajes el valor profundo de la Navidad. (CL, CSC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 Conoce y explica con sus palabras el sentido del Bautismo (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3.2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 Señala en diferentes expresiones artísticas la representación de Dios como padre de todos. (CD, CEC)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652.2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1.1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 Toma conciencia y expresa los momentos y las cosas que le hacen feliz a él y a las personas de su entorno. (CL, AA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1.3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 Valora y agradece que Dios le ha creado para ser feliz. (AA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1.4.3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3 Expresa, oral y gestualmente, de forma sencilla, la gratitud a Dios por su amistad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CL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1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1 Lee y expresa, verbal o gráficamente, el relato de la Anunciación.(CL, CEC)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2 Dramatiza la misión de los personajes que intervienen en la Anunciación. ( SIEE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2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1 Identifica los signos de Adviento como tiempo de espera. (AA, CEC)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3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 Conoce el relato del nacimiento de Jesús y descubre en la actitud y palabras de los personajes el valor profundo de la Navidad. (CL, CSC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1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 Conoce y explica con sus palabras el sentido del Bautismo (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3.2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 Señala en diferentes expresiones artísticas la representación de Dios como padre de todos. (CD, CEC)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50:00Z</dcterms:created>
  <dc:creator>usuario</dc:creator>
  <dc:description/>
  <cp:keywords/>
  <dc:language>en-US</dc:language>
  <cp:lastModifiedBy>Usuario</cp:lastModifiedBy>
  <cp:lastPrinted>2016-11-02T07:56:00Z</cp:lastPrinted>
  <dcterms:modified xsi:type="dcterms:W3CDTF">2016-12-07T12:39:00Z</dcterms:modified>
  <cp:revision>3</cp:revision>
  <dc:subject/>
  <dc:title>AREA RELIGIÓN-   NIVEL 2º EDUCACIÓN PRIMARIA                                                 </dc:title>
</cp:coreProperties>
</file>