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ATEMÁTICAS 6ºP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  <w:lang w:val="es-ES"/>
        </w:rPr>
      </w:pPr>
      <w:r>
        <w:rPr>
          <w:rFonts w:cs="Arial" w:ascii="Arial" w:hAnsi="Arial"/>
          <w:color w:val="215868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resa verbalmente, de forma razonada, el proceso seguido en la resolución de un problema de matemáticas en contextos reales. (CCL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aliza y comprende el enunciado de los problemas. (CCL, CMCT, CP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e interpreta datos y mensajes de textos numéricos sencillos de la vida cotidiana (facturas, rebajas, folletos). (CCL, CMCT, CSCV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plantea nuevos problemas, a partir de uno resuelto, variando datos y en distintos contextos. (CMCT, CPAA, SIEE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6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suelve problemas de la vida cotidiana adecuados a su nivel, valorando la utilidad de los conocimientos matemáticos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7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actica el método científico, siendo ordenado, organizado y sistemático en la resolución de situaciones de la vida cotidiana. (CPAA, SIEE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9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sarrolla y muestra actitudes y crítica razonada. (CPAA, SIEE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.1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Se inicia en la reflexión de problemas resueltos, valorando las ideas claves, para su aplicación en situaciones futuras similares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.1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Se inicia en la utilización de herramientas tecnológicas para la realización de cálculos numéricos y resolución de problemas. (CMCT, CD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e, escribe y ordena números (naturales, fracciones y decimales hasta las milésimas) interpretando el valor de posición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los números ordinales en contextos real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compone, compone y redondea números naturales y decimales, interpretando el valor de posición de cad una de sus cifra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rdena números enteros, decimales y fracciones básicas transformándolas de unos en otr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los números negativos en contextos real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duce dos o más fracciones a común denominador y calcula fracciones equivalent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rdena fracciones aplicando la relación entre fracción y número decimal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 y aplica los criterios de divisibilidad por 2, 3, 5, 9 y 10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era con los números conociendo la jerarquía de las operacion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operaciones con números naturales: suma, resta, multiplicación y división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usa los términos propios de la multiplicación y división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Calcula cuadrados, cubos y potencias de base 10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Aplica las propiedades de las operaciones y las relaciones entre ella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6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sumas y restas de fracciones con el mismo denominador. Calcula el producto de una fracción por un númer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7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operaciones con números decimal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8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Aplica la jerarquía de las operaciones y los usos del paréntesi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9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 porcentajes de una cantidad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y automatiza algoritmos de suma, resta, multiplicación y división con distintos tipos de números, aplicándolos a la resolución de problemas en situaciones cotidianas. 8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struye series numéricas de cadencia 2, 10, 100 a partir de cualquier númer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ompone números naturales atendiendo al valor posicional de sus cifra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struye  y memoriza las tablas de multiplicar como cálculo mental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6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múltiplos y divisores, utilizando las tablas de multiplicar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7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 los primeros múltiplos de un número dad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8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 todos los divisores de cualquier número menor que 100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9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 el m.c.m y el m.c.d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1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labora y usa estrategias de cálculo mental. 8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las unidades del S.M.D. (longitud, capacidad, masa, superficie y volumen)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lige la unidad más adecuada para objetos y espacios conocid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Mide con instrumentos convencionales eligiendo la unidad más adecuada para la expresión de una medida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uma y resta medidas de longitud, capacidad, masa, superficie y volumen en forma simple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3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xpresa en forma simple la medición de longitud, capacidad o masa en forma compleja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y utiliza las equivalencias entre las medidas de capacidad y volumen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y utiliza las unidades de medida del tiempo y sus relaciones (segundo, minuto, hora, día, semana y año). (CMCT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equivalencias y transformaciones entre horas, minutos y segund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Lee en relojes analógicos y digitales. (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suelve problemas de la vida diaria utilizando las medidas temorales y sus relaciones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6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el ángulo como medida de un giro o abertura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6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Mide los ángulos usando instrumentos convencional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7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la función, valor y equivalencias entre las diferentes monedas y billetes del sistema monetario. (CMCT, CSCV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1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representa ángulos en diferentes posiciones: consecutivos, adyacentes, opuestos por el vértice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1.6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Traza una figura plana simétrica de otra respecto de un eje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1.7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ampliaciones y reduccion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lasifica triángulos atendiendo a sus lados y sus ángulos, identificando las relaciones entre sus lados y entre ángul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 el área y el perímetro de: rectángulo, cuadrado y triángul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lasifica cuadriláteros atendiendo al paralelismo de sus lad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diferencia los elementos básicos de circunferencia y círculo: centro, radio, diámetro, cuerda, arco, tangente y sector circular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4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 perímetro y área de la circunferencia y el círcul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nombra polígonos atendiendo al número de lad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5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e identifica poliedros, prismas, pirámides y sus elementos básicos: vértices, caras y arista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5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e identifica cuerpos redondos: cono, cilindro y esfera y sus elementos básic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6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nterpreta y describe situaciones y hechos sencillos de la vida diaria aplicando el vocabulario geométrico básico. (CCL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datos cualitativos y cuantitativos en situaciones familiar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Aplica a situaciones cotidianas la media aritmética y la moda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resa verbalmente, de forma razonada, el proceso seguido en la resolución de un problema de matemáticas en contextos reales. (CCL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aliza y comprende el enunciado de los problemas. (CCL, CMCT, CP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e interpreta datos y mensajes de textos numéricos sencillos de la vida cotidiana (facturas, rebajas, folletos). (CCL, CMCT, CSCV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plantea nuevos problemas, a partir de uno resuelto, variando datos y en distintos contextos. (CMCT, CPAA, SIEE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6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suelve problemas de la vida cotidiana adecuados a su nivel, valorando la utilidad de los conocimientos matemáticos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7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actica el método científico, siendo ordenado, organizado y sistemático en la resolución de situaciones de la vida cotidiana. (CPAA, SIEE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9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sarrolla y muestra actitudes y crítica razonada. (CPAA, SIEE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.1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Se inicia en la reflexión de problemas resueltos, valorando las ideas claves, para su aplicación en situaciones futuras similares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.1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Se inicia en la utilización de herramientas tecnológicas para la realización de cálculos numéricos y resolución de problemas. (CMCT, CD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e, escribe y ordena números (naturales, fracciones y decimales hasta las milésimas) interpretando el valor de posición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los números ordinales en contextos real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compone, compone y redondea números naturales y decimales, interpretando el valor de posición de cad una de sus cifra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rdena números enteros, decimales y fracciones básicas transformándolas de unos en otr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los números negativos en contextos real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duce dos o más fracciones a común denominador y calcula fracciones equivalent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rdena fracciones aplicando la relación entre fracción y número decimal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 y aplica los criterios de divisibilidad por 2, 3, 5, 9 y 10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era con los números conociendo la jerarquía de las operacion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operaciones con números naturales: suma, resta, multiplicación y división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usa los términos propios de la multiplicación y división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alcula cuadrados, cubos y potencias de base 10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Aplica las propiedades de las operaciones y las relaciones entre ella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6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sumas y restas de fracciones con el mismo denominador. Calcula el producto de una fracción por un númer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7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operaciones con números decimal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8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Aplica la jerarquía de las operaciones y los usos del paréntesi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9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alcula porcentajes de una cantidad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y automatiza algoritmos de suma, resta, multiplicación y división con distintos tipos de números, aplicándolos a la resolución de problemas en situaciones cotidianas. 8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struye series numéricas de cadencia 2, 10, 100 a partir de cualquier númer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scompone números naturales atendiendo al valor posicional de sus cifra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struye  y memoriza las tablas de multiplicar como cálculo mental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6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múltiplos y divisores, utilizando las tablas de multiplicar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7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alcula los primeros múltiplos de un número dad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8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alcula todos los divisores de cualquier número menor que 100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9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alcula el m.c.m y el m.c.d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1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labora y usa estrategias de cálculo mental. 8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las unidades del S.M.D. (longitud, capacidad, masa, superficie y volumen)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lige la unidad más adecuada para objetos y espacios conocid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Mide con instrumentos convencionales eligiendo la unidad más adecuada para la expresión de una medida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uma y resta medidas de longitud, capacidad, masa, superficie y volumen en forma simple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3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xpresa en forma simple la medición de longitud, capacidad o masa en forma compleja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y utiliza las equivalencias entre las medidas de capacidad y volumen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y utiliza las unidades de medida del tiempo y sus relaciones (segundo, minuto, hora, día, semana y año). (CMCT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equivalencias y transformaciones entre horas, minutos y segund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Lee en relojes analógicos y digitales. (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suelve problemas de la vida diaria utilizando las medidas temorales y sus relaciones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6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el ángulo como medida de un giro o abertura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6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Mide los ángulos usando instrumentos convencional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7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la función, valor y equivalencias entre las diferentes monedas y billetes del sistema monetario. (CMCT, CSCV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1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representa ángulos en diferentes posiciones: consecutivos, adyacentes, opuestos por el vértice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1.6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Traza una figura plana simétrica de otra respecto de un eje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1.7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ampliaciones y reduccion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lasifica triángulos atendiendo a sus lados y sus ángulos, identificando las relaciones entre sus lados y entre ángul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alcula el área y el perímetro de: rectángulo, cuadrado y triángul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lasifica cuadriláteros atendiendo al paralelismo de sus lad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diferencia los elementos básicos de circunferencia y círculo: centro, radio, diámetro, cuerda, arco, tangente y sector circular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4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alcula perímetro y área de la circunferencia y el círcul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nombra polígonos atendiendo al número de lad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5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e identifica poliedros, prismas, pirámides y sus elementos básicos: vértices, caras y arista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5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e identifica cuerpos redondos: cono, cilindro y esfera y sus elementos básic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6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nterpreta y describe situaciones y hechos sencillos de la vida diaria aplicando el vocabulario geométrico básico. (CCL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datos cualitativos y cuantitativos en situaciones familiar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Aplica a situaciones cotidianas la media aritmética y la moda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  <w:lang w:val="es-ES"/>
        </w:rPr>
      </w:pPr>
      <w:r>
        <w:rPr>
          <w:rFonts w:cs="Arial" w:ascii="Arial" w:hAnsi="Arial"/>
          <w:color w:val="215868"/>
          <w:sz w:val="22"/>
          <w:szCs w:val="22"/>
          <w:lang w:val="es-ES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2:00Z</dcterms:created>
  <dc:creator>usuario</dc:creator>
  <dc:description/>
  <cp:keywords/>
  <dc:language>en-US</dc:language>
  <cp:lastModifiedBy>pacosecretario</cp:lastModifiedBy>
  <dcterms:modified xsi:type="dcterms:W3CDTF">2016-11-03T11:51:00Z</dcterms:modified>
  <cp:revision>18</cp:revision>
  <dc:subject/>
  <dc:title/>
</cp:coreProperties>
</file>