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AREA </w:t>
      </w:r>
      <w:r>
        <w:rPr>
          <w:b/>
          <w:color w:val="000000"/>
          <w:sz w:val="44"/>
          <w:szCs w:val="44"/>
          <w:lang w:val="es-ES"/>
        </w:rPr>
        <w:t xml:space="preserve">DE </w:t>
      </w:r>
      <w:r>
        <w:rPr>
          <w:b/>
          <w:color w:val="000000"/>
          <w:sz w:val="44"/>
          <w:szCs w:val="44"/>
        </w:rPr>
        <w:t xml:space="preserve">RELIGIÓN 5º                                            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892"/>
        <w:gridCol w:w="779"/>
      </w:tblGrid>
      <w:tr>
        <w:trPr>
          <w:trHeight w:val="391" w:hRule="atLeast"/>
          <w:cantSplit w:val="true"/>
        </w:trPr>
        <w:tc>
          <w:tcPr>
            <w:tcW w:w="1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.A.E.</w:t>
            </w:r>
          </w:p>
        </w:tc>
        <w:tc>
          <w:tcPr>
            <w:tcW w:w="88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RITERIOS DE PROMOCIÓN</w:t>
            </w:r>
          </w:p>
        </w:tc>
        <w:tc>
          <w:tcPr>
            <w:tcW w:w="7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/No</w:t>
            </w:r>
          </w:p>
        </w:tc>
      </w:tr>
      <w:tr>
        <w:trPr>
          <w:trHeight w:val="269" w:hRule="atLeast"/>
          <w:cantSplit w:val="true"/>
        </w:trPr>
        <w:tc>
          <w:tcPr>
            <w:tcW w:w="1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s-ES"/>
              </w:rPr>
            </w:pPr>
            <w:r>
              <w:rPr>
                <w:b/>
                <w:sz w:val="24"/>
                <w:szCs w:val="24"/>
                <w:lang w:eastAsia="es-ES"/>
              </w:rPr>
            </w:r>
          </w:p>
        </w:tc>
        <w:tc>
          <w:tcPr>
            <w:tcW w:w="88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1.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Justifica críticamente las consecuencias que se derivan de hacer el bien. ( CL, CSC, SIEE) 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2.1.1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Define el término bíblico de Alianza . ( CL, AA 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2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2 Explica y sintetiza los rasgos característicos de la Alianza de Dios con su pueblo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CL, AA, CEC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2.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Clasifica y es consciente del contenido del decálogo. ( CSC 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3.2.2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Dramatiza con respeto algunos milagros narrados en los evangelios. (CL, CSC, CEC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3.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 Señala afirmaciones de los testigos recogidas en los primeros capítulos de los Hechos de los Apóstoles donde se reconoce que la resurrección es acción de Dios. ( CL, CSC, SIEE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4.1.1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Identifica y describe los rasgos y funciones de los diferentes miembros de la comunidad eclesial. ( CL, CSC, AA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4.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Explica y valora el significado de las palabras de Jesús en la Última Cena. ( CL 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4.2.2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2 Asocia la celebración de la Eucaristía con las palabras y los gestos de Jesús en la Última Cena. ( AA )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Standard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Standard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Standard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Standard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andard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tab/>
    </w:r>
    <w:r>
      <w:rPr>
        <w:lang w:val="es-ES"/>
      </w:rPr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8:45:00Z</dcterms:created>
  <dc:creator>usuario</dc:creator>
  <dc:description/>
  <cp:keywords/>
  <dc:language>en-US</dc:language>
  <cp:lastModifiedBy>Usuario</cp:lastModifiedBy>
  <cp:lastPrinted>2016-11-02T07:56:00Z</cp:lastPrinted>
  <dcterms:modified xsi:type="dcterms:W3CDTF">2016-12-07T12:44:00Z</dcterms:modified>
  <cp:revision>3</cp:revision>
  <dc:subject/>
  <dc:title>AREA RELIGIÓN-   NIVEL 5º EDUCACIÓN PRIMARIA                                                 </dc:title>
</cp:coreProperties>
</file>