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ncabezado1"/>
        <w:jc w:val="center"/>
        <w:rPr>
          <w:color w:val="215868"/>
          <w:lang w:val="es-ES"/>
        </w:rPr>
      </w:pPr>
      <w:bookmarkStart w:id="0" w:name="_GoBack"/>
      <w:bookmarkEnd w:id="0"/>
      <w:r>
        <w:rPr>
          <w:b/>
          <w:sz w:val="44"/>
        </w:rPr>
        <w:t xml:space="preserve">ÁREA DE </w:t>
      </w:r>
      <w:r>
        <w:rPr>
          <w:b/>
          <w:sz w:val="44"/>
          <w:lang w:val="es-ES"/>
        </w:rPr>
        <w:t>NATURALES 4º</w:t>
      </w:r>
    </w:p>
    <w:p>
      <w:pPr>
        <w:pStyle w:val="Heading1"/>
        <w:spacing w:lineRule="auto" w:line="240" w:before="0" w:after="0"/>
        <w:jc w:val="center"/>
        <w:rPr>
          <w:color w:val="215868"/>
          <w:lang w:val="es-ES"/>
        </w:rPr>
      </w:pPr>
      <w:r>
        <w:rPr>
          <w:color w:val="215868"/>
          <w:lang w:val="es-ES"/>
        </w:rPr>
      </w:r>
    </w:p>
    <w:p>
      <w:pPr>
        <w:pStyle w:val="Heading1"/>
        <w:spacing w:lineRule="auto" w:line="240" w:before="0" w:after="0"/>
        <w:rPr>
          <w:rFonts w:ascii="Arial" w:hAnsi="Arial" w:cs="Arial"/>
          <w:color w:val="215868"/>
          <w:sz w:val="22"/>
          <w:szCs w:val="22"/>
        </w:rPr>
      </w:pPr>
      <w:r>
        <w:rPr>
          <w:rFonts w:cs="Arial" w:ascii="Arial" w:hAnsi="Arial"/>
          <w:color w:val="215868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34135</wp:posOffset>
                </wp:positionV>
                <wp:extent cx="6251575" cy="7463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1575" cy="746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4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1"/>
                              <w:gridCol w:w="7760"/>
                              <w:gridCol w:w="805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28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E.A.E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CRITERIOS DE PROMOCIÓN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i/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28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  <w:t>CNAT1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Busca selecciona y organiza información concreta y relevante ,reflexiona acerca del proceso seguido y lo comunica oralmente y por escrito.C.CL</w:t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  <w:t>CNAT.3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Utiliza el vocabulario correspondiente a cada uno de los bloques de contenido.C.CL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  <w:t>CNAT4.4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Presenta los trabajos de manera clara y ordenada en soporte papel.C.CL</w:t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  <w:t>CNAT5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Realiza experiencias sencillas y pequeñas investigaciones, planteando problemas ,enunciado hipótesis, seleccionando el material necesario ,extrayendo conclusiones y comunicando los resultados. C.E.C</w:t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  <w:t>CNAT2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Identifica y describe las principales características de las funciones vitales del ser humano. C.C.L</w:t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  <w:t>CNAT2.2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Identifica las principales características de los sistemas del cuerpo y explica sus principales funciones. C.C.L</w:t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  <w:t>CNAT3.2    I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Identifica y valora hábitos saludables para prevenir enfermedades y mantiene una conducta saludable. C.S.C.</w:t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Arial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eastAsia="es-ES"/>
                                    </w:rPr>
                                    <w:t>CNAT1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Identifica y explica las diferencias entre seres vivos y seres inertes. C.P.A.A.</w:t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  <w:t xml:space="preserve">CNAT2.1 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Observa e identifica las características de los seres vivos .Clasifica los seres vivos. C.S.C.</w:t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  <w:t>CNAT3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Identifica y explica las relaciones entre los seres vivos .Cadenas alimentarias. C.E.C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  <w:t>CNAT.3.2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Conoce las leyes básicas que rigen los cambios de estado y las reacciones químicas. C.P.A.A.</w:t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52" w:before="0" w:after="1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25pt;height:587.65pt;mso-wrap-distance-left:7.05pt;mso-wrap-distance-right:7.05pt;mso-wrap-distance-top:0pt;mso-wrap-distance-bottom:0pt;margin-top:105.05pt;mso-position-vertical-relative:page;margin-left:15.5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4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1"/>
                        <w:gridCol w:w="7760"/>
                        <w:gridCol w:w="805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128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.A.E.</w:t>
                            </w:r>
                          </w:p>
                        </w:tc>
                        <w:tc>
                          <w:tcPr>
                            <w:tcW w:w="776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RITERIOS DE PROMOCIÓN</w:t>
                            </w:r>
                          </w:p>
                        </w:tc>
                        <w:tc>
                          <w:tcPr>
                            <w:tcW w:w="805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i/No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28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lang w:eastAsia="es-ES"/>
                              </w:rPr>
                            </w:pPr>
                            <w:r>
                              <w:rPr>
                                <w:b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lang w:eastAsia="es-ES"/>
                              </w:rPr>
                            </w:pPr>
                            <w:r>
                              <w:rPr>
                                <w:b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  <w:t>CNAT1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Busca selecciona y organiza información concreta y relevante ,reflexiona acerca del proceso seguido y lo comunica oralmente y por escrito.C.CL</w:t>
                            </w:r>
                          </w:p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  <w:t>CNAT.3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Utiliza el vocabulario correspondiente a cada uno de los bloques de contenido.C.CL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  <w:t>CNAT4.4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Presenta los trabajos de manera clara y ordenada en soporte papel.C.CL</w:t>
                            </w:r>
                          </w:p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  <w:t>CNAT5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Realiza experiencias sencillas y pequeñas investigaciones, planteando problemas ,enunciado hipótesis, seleccionando el material necesario ,extrayendo conclusiones y comunicando los resultados. C.E.C</w:t>
                            </w:r>
                          </w:p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  <w:t>CNAT2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Identifica y describe las principales características de las funciones vitales del ser humano. C.C.L</w:t>
                            </w:r>
                          </w:p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  <w:t>CNAT2.2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Identifica las principales características de los sistemas del cuerpo y explica sus principales funciones. C.C.L</w:t>
                            </w:r>
                          </w:p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  <w:t>CNAT3.2    I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Identifica y valora hábitos saludables para prevenir enfermedades y mantiene una conducta saludable. C.S.C.</w:t>
                            </w:r>
                          </w:p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Arial" w:cs="Arial"/>
                                <w:lang w:eastAsia="es-E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eastAsia="es-ES"/>
                              </w:rPr>
                              <w:t>CNAT1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Identifica y explica las diferencias entre seres vivos y seres inertes. C.P.A.A.</w:t>
                            </w:r>
                          </w:p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  <w:t xml:space="preserve">CNAT2.1 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Observa e identifica las características de los seres vivos .Clasifica los seres vivos. C.S.C.</w:t>
                            </w:r>
                          </w:p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  <w:t>CNAT3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Identifica y explica las relaciones entre los seres vivos .Cadenas alimentarias. C.E.C.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  <w:t>CNAT.3.2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Conoce las leyes básicas que rigen los cambios de estado y las reacciones químicas. C.P.A.A.</w:t>
                            </w:r>
                          </w:p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52" w:before="0" w:after="16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15" w:leader="none"/>
        </w:tabs>
        <w:rPr>
          <w:rFonts w:ascii="Arial" w:hAnsi="Arial" w:cs="Arial"/>
          <w:color w:val="215868"/>
          <w:sz w:val="22"/>
          <w:szCs w:val="22"/>
        </w:rPr>
      </w:pPr>
      <w:r>
        <w:rPr>
          <w:rFonts w:cs="Arial" w:ascii="Arial" w:hAnsi="Arial"/>
          <w:color w:val="215868"/>
          <w:sz w:val="22"/>
          <w:szCs w:val="22"/>
        </w:rPr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cs="Comic Sans M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60"/>
      <w:jc w:val="right"/>
      <w:rPr>
        <w:rFonts w:ascii="Comic Sans MS" w:hAnsi="Comic Sans MS" w:cs="Comic Sans MS"/>
      </w:rPr>
    </w:pPr>
    <w:r>
      <w:rPr>
        <w:rFonts w:cs="Comic Sans MS" w:ascii="Comic Sans MS" w:hAnsi="Comic Sans MS"/>
      </w:rPr>
      <w:t>CEIP “CALZADA ROMANA” (Puebla de la Calzada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tab/>
      <w:tab/>
    </w:r>
    <w:r>
      <w:rPr>
        <w:rFonts w:cs="Comic Sans MS" w:ascii="Comic Sans MS" w:hAnsi="Comic Sans MS"/>
      </w:rPr>
      <w:t xml:space="preserve">     CRITERIOS DE PROMOCIÓN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Cambria"/>
      <w:color w:val="365F91"/>
      <w:sz w:val="32"/>
      <w:szCs w:val="32"/>
      <w:lang w:val="en-US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TtuloCar">
    <w:name w:val="Título Car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spacing w:val="-10"/>
      <w:kern w:val="2"/>
      <w:sz w:val="56"/>
      <w:szCs w:val="56"/>
      <w:lang w:val="en-US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000000"/>
      <w:kern w:val="2"/>
      <w:sz w:val="22"/>
      <w:szCs w:val="22"/>
      <w:lang w:val="es-ES" w:eastAsia="zh-CN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6:52:00Z</dcterms:created>
  <dc:creator>usuario</dc:creator>
  <dc:description/>
  <cp:keywords/>
  <dc:language>en-US</dc:language>
  <cp:lastModifiedBy>Usuario</cp:lastModifiedBy>
  <dcterms:modified xsi:type="dcterms:W3CDTF">2016-12-09T12:34:00Z</dcterms:modified>
  <cp:revision>4</cp:revision>
  <dc:subject/>
  <dc:title/>
</cp:coreProperties>
</file>