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MÚSICA 5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7487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748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Identifica, clasifica y describe utilizando un vocabulario preciso las cualidades de los sonidos del entorno natural y social.(CCL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Distingue tipos de voces, instrumentos, variaciones y contrastes de velocidad e intensidad tras la escucha de obras musicales, siendo capaz de emitir una valoración de las mismas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conoce  los instrumentos de la orquesta sinfónica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(CEC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Conoce, entiende y observa las normas de comportamiento en audiciones y representaciones musicales.(CEC, 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Reconoce y describe las cualidades de la voz a través de audiciones diversas y las recrea.(CCL, 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Reconoce y clasifica instrumentos acústicos y electrónicos, y los diferentes registros de la voz y de las agrupaciones vocales e instrumentales.(CEC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Utiliza el lenguaje musical para la interpretación de obras tanto vocales como instrumentales.(CEC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Traduce al lenguaje musical convencional melodías y ritmos sencillos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Conoce la digitación estudiada de la flauta dulce (do-mi’)</w:t>
                                  </w: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 xml:space="preserve"> 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4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Conoce e interpreta canciones de distintos lugares, épocas y estilos, valorando su aportación al enriquecimiento personal, social y cultura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(CEC, 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Busca información bibliográfica, en medios de comunicación o en Internet información sobre instrumentos, compositores, intérpretes y eventos musicales.(CPAA, CD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Identifica el cuerpo como instrumento para la expresión de sentimientos y emociones y como forma de interacción social.(CEC, 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Controla la postura y la coordinación con la música cuando interpreta danzas.(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Reproduce y disfruta interpretando danzas tradicionales españolas entendiendo la importancia de su continuidad y el traslado a las generaciones futuras.(CEC, 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5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Inventa coreografías que corresponden con la forma interna de una obra musical y conlleva un orden espacial y temporal.(CEC, SIEE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589.55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Identifica, clasifica y describe utilizando un vocabulario preciso las cualidades de los sonidos del entorno natural y social.(CCL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Distingue tipos de voces, instrumentos, variaciones y contrastes de velocidad e intensidad tras la escucha de obras musicales, siendo capaz de emitir una valoración de las mismas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conoce  los instrumentos de la orquesta sinfónica.</w:t>
                            </w: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(CEC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Conoce, entiende y observa las normas de comportamiento en audiciones y representaciones musicales.(CEC, 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Reconoce y describe las cualidades de la voz a través de audiciones diversas y las recrea.(CCL, 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Reconoce y clasifica instrumentos acústicos y electrónicos, y los diferentes registros de la voz y de las agrupaciones vocales e instrumentales.(CEC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Utiliza el lenguaje musical para la interpretación de obras tanto vocales como instrumentales.(CEC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Traduce al lenguaje musical convencional melodías y ritmos sencillos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Conoce la digitación estudiada de la flauta dulce (do-mi’)</w:t>
                            </w: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 xml:space="preserve"> 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4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Conoce e interpreta canciones de distintos lugares, épocas y estilos, valorando su aportación al enriquecimiento personal, social y cultura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(CEC, 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Busca información bibliográfica, en medios de comunicación o en Internet información sobre instrumentos, compositores, intérpretes y eventos musicales.(CPAA, CD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Identifica el cuerpo como instrumento para la expresión de sentimientos y emociones y como forma de interacción social.(CEC, 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Controla la postura y la coordinación con la música cuando interpreta danzas.(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Reproduce y disfruta interpretando danzas tradicionales españolas entendiendo la importancia de su continuidad y el traslado a las generaciones futuras.(CEC, 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5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Inventa coreografías que corresponden con la forma interna de una obra musical y conlleva un orden espacial y temporal.(CEC, SIEE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2:38:00Z</dcterms:created>
  <dc:creator>usuario</dc:creator>
  <dc:description/>
  <dc:language>en-US</dc:language>
  <cp:lastModifiedBy>Usuario</cp:lastModifiedBy>
  <dcterms:modified xsi:type="dcterms:W3CDTF">2016-10-22T12:53:00Z</dcterms:modified>
  <cp:revision>3</cp:revision>
  <dc:subject/>
  <dc:title/>
</cp:coreProperties>
</file>