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6"/>
        <w:ind w:right="53" w:hanging="0"/>
        <w:jc w:val="right"/>
        <w:rPr>
          <w:sz w:val="30"/>
        </w:rPr>
      </w:pPr>
      <w:r>
        <w:rPr>
          <w:sz w:val="30"/>
        </w:rPr>
        <w:t>CRITERIOS DE PROMOCIÓN</w:t>
      </w:r>
    </w:p>
    <w:p>
      <w:pPr>
        <w:pStyle w:val="Heading1"/>
        <w:ind w:left="0" w:right="0" w:hanging="0"/>
        <w:jc w:val="center"/>
        <w:rPr>
          <w:sz w:val="34"/>
        </w:rPr>
      </w:pPr>
      <w:r>
        <w:rPr/>
        <w:t>ÁREA DE C. NATURALES DE 4º</w:t>
      </w:r>
    </w:p>
    <w:tbl>
      <w:tblPr>
        <w:tblW w:w="9817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805"/>
        <w:gridCol w:w="7209"/>
        <w:gridCol w:w="803"/>
      </w:tblGrid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right="6" w:hanging="0"/>
              <w:jc w:val="center"/>
              <w:rPr>
                <w:sz w:val="34"/>
              </w:rPr>
            </w:pPr>
            <w:r>
              <w:rPr>
                <w:sz w:val="34"/>
              </w:rPr>
              <w:t>E.A.E.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37" w:hanging="0"/>
              <w:jc w:val="center"/>
              <w:rPr>
                <w:sz w:val="26"/>
              </w:rPr>
            </w:pPr>
            <w:r>
              <w:rPr>
                <w:sz w:val="34"/>
              </w:rPr>
              <w:t>CRITERIOS DE PROMOCIÓN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26"/>
              </w:rPr>
              <w:t>Si/No</w:t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1.3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Utiliza, de manera adecuada, el vocabulario correspondiente a cada uno de los bloques de contenido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1.3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Expone oralmente de forma clara y ordenada contenidos relacionados con el área manifestando la comprensión de textos orales y/o escritos. (CCL, CMCT)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1.4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Presenta los trabajos de manera ordenada, clara y limpia, en soporte papel y digital. (CCL, CD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1.4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respeta las normas de uso y de seguridad de los instrumentos y de los materiales de trabajo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1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localiza los principales órganos implicados en la realización de las funciones vitales del cuerpo humano: Nutrición (aparatos respiratorio, digestivo, circulatorio y excretor), Reproducción (aparato reproductor), Relación (órganos de los sentidos, aparato locomotor). (CMCT)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2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describe las principales características de las funciones vitales del ser humano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2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las principales características de los (aparatos respiratorio, digestivo, locomotor, circulatorio y excretor) y explica las principales funciones. (CCL, CMCT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Reconoce estilos de vida saludables y sus efectos sobre el cuidado y mantenimiento de los diferentes órganos y aparatos. (CMCT, CSCV)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valora hábitos saludables para prevenir enfermedades y mantiene una conducta responsable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adopta hábitos de higiene, cuidado y descanso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4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explica los principios de las dietas equilibradas, identificando las prácticas saludables para prevenir y detectar los riesgos para la salud. (CCL, CMCT, CSCV)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5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emociones y sentimientos propios, de sus compañeros y de los adultos manifestando conductas empáticas. (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right="6" w:hanging="0"/>
              <w:jc w:val="center"/>
              <w:rPr>
                <w:sz w:val="30"/>
              </w:rPr>
            </w:pPr>
            <w:r>
              <w:rPr>
                <w:sz w:val="30"/>
              </w:rPr>
              <w:t>CNAT 2.3.6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aplica estrategias para estudiar y trabajar de manera eficaz. (CPAA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1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explica las diferencias entre seres vivos y seres inerte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1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describe la estructura de los seres vivos: órganos, aparatos, identificando las principales características y funciones de cada uno de ellos. (CCL, CMCT)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2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e identifica las características y clasifica los seres vivos: Reino animal. Reino de las plant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2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directa e indirectamente, identifica características, y reconoce animales invertebrado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2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directa e indirectamente, identifica características, reconoce y clasifica, los animales vertebrado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2.4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directa e indirectamente, identifica características y clasifica plant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3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explica algunas de las causas de la extinción de especie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4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Muestra conductas de respeto y cuidado hacia los seres vivos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4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Manifiesta una cierta precisión y rigor en la observación y en la elaboración de los trabajos. (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2.3.8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Planifica de forma autónoma y creativa actividades de ocio y tiempo libre, individuales y en grupo. (CPAA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4.4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Distingue fuentes naturales y artificiales de luz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3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e identifica las principales características y componentes de un ecosistema. (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3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Reconoce y explica sucintamente algunos ecosistemas: pradera, charca, bosque, litoral y ciudad, y los seres vivos que en ellos habitan. (CCL, CMCT)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4.2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Usa la lupa y otros medios tecnológicos en los diferentes trabajos que realiza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4.4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explica algunas de las principales características de las diferentes formas de energía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5.2.3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explica algunos de los avances de la ciencia en el hogar y la vida cotidiana, la medicina, la cultura y el ocio, el arte, la música. (CCL, CMCT)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5.2.4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Efectúa búsquedas guiadas de información en la red. (CD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5.2.5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aplica estrategias de acceso y trabajo en Internet. (CD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1.3.1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Utiliza, de manera adecuada, el vocabulario correspondiente a cada uno de los bloques de contenido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1.3.2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Expone oralmente de forma clara y ordenada contenidos relacionados con el área manifestando la comprensión de textos orales y/o escritos. (CCL, CMCT)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1.4.1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Presenta los trabajos de manera ordenada, clara y limpia, en soporte papel y digital. (CCL, CD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2.2.1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describe las principales características de las funciones vitales del ser humano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2.3.2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valora hábitos saludables para prevenir enfermedades y mantiene una conducta responsable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2.3.3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adopta hábitos de higiene, cuidado y descanso. (CMCT, 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2.3.5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emociones y sentimientos propios, de sus compañeros y de los adultos manifestando conductas empáticas. (CSCV)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2.3.6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Conoce y aplica estrategias para estudiar y trabajar de manera eficaz. (CPAA, SIE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 xml:space="preserve">CNAT 3.1.1  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Identifica y explica las diferencias entre seres vivos y seres inertes. (CCL, CMC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30"/>
              </w:rPr>
            </w:pPr>
            <w:r>
              <w:rPr>
                <w:sz w:val="30"/>
              </w:rPr>
              <w:t>CNAT 3.2.1</w:t>
            </w:r>
          </w:p>
        </w:tc>
        <w:tc>
          <w:tcPr>
            <w:tcW w:w="7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Observa e identifica las características y clasifica los seres vivos: Reino animal. Reino de las plantas. (CMCT, CPA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6"/>
        </w:rPr>
      </w:pPr>
      <w:r>
        <w:rPr>
          <w:sz w:val="26"/>
        </w:rPr>
        <w:t>CEIP "CALZAD</w:t>
      </w:r>
      <w:bookmarkStart w:id="0" w:name="_GoBack"/>
      <w:bookmarkEnd w:id="0"/>
      <w:r>
        <w:rPr>
          <w:sz w:val="26"/>
        </w:rPr>
        <w:t>A ROMANA" (Puebla de la Calzada)</w:t>
      </w:r>
    </w:p>
    <w:sectPr>
      <w:type w:val="nextPage"/>
      <w:pgSz w:w="11906" w:h="16838"/>
      <w:pgMar w:left="1440" w:right="691" w:gutter="0" w:header="0" w:top="567" w:footer="0" w:bottom="12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9:15:00Z</dcterms:created>
  <dc:creator>Usuario</dc:creator>
  <dc:description/>
  <cp:keywords/>
  <dc:language>en-US</dc:language>
  <cp:lastModifiedBy>Usuario</cp:lastModifiedBy>
  <dcterms:modified xsi:type="dcterms:W3CDTF">2016-12-09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