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6"/>
        <w:ind w:left="0" w:right="53" w:hanging="0"/>
        <w:jc w:val="right"/>
        <w:rPr>
          <w:sz w:val="30"/>
        </w:rPr>
      </w:pPr>
      <w:r>
        <w:rPr>
          <w:sz w:val="30"/>
        </w:rPr>
        <w:t>CRITERIOS DE PROMOCIÓN</w:t>
      </w:r>
    </w:p>
    <w:p>
      <w:pPr>
        <w:pStyle w:val="Heading1"/>
        <w:ind w:left="3653" w:right="0" w:hanging="0"/>
        <w:rPr>
          <w:sz w:val="34"/>
        </w:rPr>
      </w:pPr>
      <w:r>
        <w:rPr/>
        <w:t>ÁREA DE LENGUA DE 4º P.</w:t>
      </w:r>
    </w:p>
    <w:tbl>
      <w:tblPr>
        <w:tblW w:w="9817" w:type="dxa"/>
        <w:jc w:val="left"/>
        <w:tblInd w:w="-103" w:type="dxa"/>
        <w:tblLayout w:type="fixed"/>
        <w:tblCellMar>
          <w:top w:w="0" w:type="dxa"/>
          <w:left w:w="101" w:type="dxa"/>
          <w:bottom w:w="82" w:type="dxa"/>
          <w:right w:w="115" w:type="dxa"/>
        </w:tblCellMar>
      </w:tblPr>
      <w:tblGrid>
        <w:gridCol w:w="1281"/>
        <w:gridCol w:w="7733"/>
        <w:gridCol w:w="803"/>
      </w:tblGrid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0" w:right="6" w:hanging="0"/>
              <w:jc w:val="center"/>
              <w:rPr>
                <w:sz w:val="34"/>
              </w:rPr>
            </w:pPr>
            <w:r>
              <w:rPr>
                <w:sz w:val="34"/>
              </w:rPr>
              <w:t>E.A.E.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37" w:hanging="0"/>
              <w:jc w:val="center"/>
              <w:rPr>
                <w:sz w:val="26"/>
              </w:rPr>
            </w:pPr>
            <w:r>
              <w:rPr>
                <w:sz w:val="34"/>
              </w:rPr>
              <w:t>CRITERIOS DE PROMOCIÓN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sz w:val="26"/>
              </w:rPr>
              <w:t>Si/No</w:t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1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Emplea la lengua oral con distintas finalidades (académica, social y lúdica) y como forma de comunicación y de expresión personal (sentimientos, emociones... ) en distintos ámbitos. (CCL, CSCV)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1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Transmite las ideas con claridad, coherencia y corrección. (CCL, CSCV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3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Se expresa con una pronunciación y una dicción correctas: articulación, ritmo, entonación y volumen. (CCL)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3.3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Participa activamente en la conversación contestando preguntas y haciendo comentarios relacionados con el tema de la conversación. (CCL, CSCV)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3.4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Participa activamente y de forma constructiva en las tareas de aula. (CCL, CSCV)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4.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1 Muestra una actitud de escucha activa. (CCL, CSCV)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4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Comprende la información general en textos orales de uso habitual. (CCL, CPAA)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4.3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Interpreta el sentido de elementos básicos del texto necesarios para la comprensión global (léxico, locuciones). (CCL, CPAA)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5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Utiliza un vocabulario adecuado a su edad en sus expresiones adecuadas para las diferentes funciones del lenguaje. (CCL, CSCV)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6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Identifica el tema del texto. (CCL, CPAA)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6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Es capaz de obtener las principales ideas de un texto. (CCL, CPAA)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5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Utiliza el diccionario de forma habitual en su trabajo escolar. (CCL, CPAA)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6.3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Resume un texto distinguiendo las ideas principales y las secundarias. (CCL, CPAA)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7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Reproduce de memoria breves textos literarios cercanos a sus gustos e intereses. (CCL, CEC)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8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Actúa en respuesta a las órdenes o instrucciones dadas para llevar a cabo actividades diversas. (CCL, CPAA)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8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Responde de forma correcta a preguntas concernientes a la comprensión literal e interpretativa del texto. (CCL, CPAA)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9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Reproduce comprensiblemente textos orales sencillos y breves imitando modelos. (CCL, CEC)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9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Recuerda algunas ideas básicas de un texto escuchado y las expresa oralmente en respuesta a preguntas directas. (CCL, CPAA)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8.3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Utiliza la información recogida para llevar a cabo diversas actividades en situaciones de aprendizaje individual o colectivo. (CCL, CPAA)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10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Utiliza de forma efectiva el lenguaje oral para comunicarse y aprender escuchando activamente, recogiendo datos pertinentes a los objetivos de la comunicación. (CCL, CPAA)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2.1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Lee en voz alta diferentes tipos de textos apropiados a su edad con velocidad, fluidez y entonación adecuada. (CCL)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2.2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Entiende el mensaje, de manera global, e identifica las ideas principales y las secundarias de los textos leídos a partir de la lectura de un texto en voz alta. (CCL, CPAA)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11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Resume noticias procedentes de la radio, televisión o Internet. (CCL, CPAA)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2.3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Lee en silencio con la velocidad adecuada textos de diferente complejidad. (CCL)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0" w:right="6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LCL 1.11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Transforma en noticias hechos cotidianos cercanos a su realidad imitando modelos. (CCL, CPAA)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2.3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Realiza lecturas en silencio resumiendo brevemente los textos leídos. (CCL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2.6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Lee voluntariamente textos propuestos por el maestro o maestra. (CCL, SIEE)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2.5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Interpreta el valor del título y las ilustraciones. (CCL, CPAA)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2.5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Marca las palabras clave de un texto que ayudan a la comprensión global. (CCL, CPAA)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2.5.3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Activa conocimientos previos ayudándose de ellos para comprender un texto. (CCL, CPAA)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2.4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Elabora resúmenes de textos leídos. Identifica los elementos característicos de los diferentes tipos de textos. (CCL, CPAA)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3.1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Escribe textos usando el registro adecuado, organizando las ideas con claridad, y respetando las normas gramaticales y ortográficas. (CCL, CPAA)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3.2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Resume el contenido de textos propios del ámbito de la vida personal y del ámbito escolar, recogiendo las ideas fundamentales, evitando parafrasear el texto y utilizando una expresión personal. (CCL, CPAA)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2.9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Es capaz de interpretar la información y hacer un resumen de la misma. (CCL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3.2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Aplica correctamente los signos de puntuación, las reglas de acentuación y ortográficas trabajadas en clase. (CCL, CPAA) LCL 4.4.4 Usa con corrección los signos de puntuación. (CCL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3.2.3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Reproduce textos dictados con corrección. (CCL)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3.5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Escribe con una caligrafía legible (CCL, SIEE)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3.6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Expresa, por escrito, opiniones, reflexiones y valoraciones argumentadas. (CCL, CSCV)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4.1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Conoce y reconoce todas las categorías gramaticales por su función en la lengua: presentar al nombre, sustituir al nombre, expresar características del nombre, expresar acciones o estados, enlazar o relacionar palabras u oraciones, etc. (CCL)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3.3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Utiliza habitualmente el diccionario en el proceso de escritura. (CCL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3.4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Utiliza correctamente las normas de la concordancia de género y de número en la expresión oral y escrita. (CCL)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4.5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Utiliza distintos programas educativos digitales como apoyo y refuerzo del aprendizaje. (CD, CPAA)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5.3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Crea textos literarios (cuentos, poemas y canciones) a partir de pautas o modelos dados utilizando recursos léxicos, sintácticos, fónicos y rítmicos en dichas producciones. (CCL, CEC)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4.1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Identifica los tiempos verbales del modo indicativo. (CCL)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5.4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Memoriza y reproduce textos orales breves y sencillos, cuentos, poemas, canciones, refranes, adivinanzas y trabalenguas. (CCL, CEC)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4.1.3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Diferencia familias de palabras. (CCL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4.2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Conoce, reconoce y usa sinónimos y antónimos y palabras polisémicas. (CCL)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4.2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Reconoce palabras compuestas, prefijos y sufijos y es capaz de crear palabras derivadas. (CCL)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3.4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Elabora gráficas a partir de datos seleccionados y organizados procedentes de diferentes textos (libros de consulta, periódicos, revistas, etc.). (CCL, CMCT)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0" w:right="6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LCL 4.2.4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Identifica las oraciones como unidades de significado completo. Reconoce la oración simple, diferencia sujeto y predicado. (CCL)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4.3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Conoce la estructura del diccionario y lo usa para buscar el significado de cualquier palabra. (CCL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4.3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Selecciona la acepción correcta según el contexto de entre las varias que le ofrece el diccionario. (CCL, CPAA)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4.3.3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Conoce las normas ortográficas y las aplica en sus producciones escritas. (CCL)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4.4.6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Utiliza una sintaxis adecuada en las producciones escritas propias. (CCL)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4.4.3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Aplica correctamente las normas de acentuación y clasifica las palabras de un texto. (CCL)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4.4.5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Aplica las reglas de uso de la tilde. (CCL)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1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Transmite las ideas con claridad, coherencia y corrección. (CCL, CSCV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2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Emplea conscientemente recursos lingüísticos y no lingüísticos para comunicarse en las interacciones orales. (CCL, CSCV)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3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Se expresa con una pronunciación y una dicción correctas: articulación, ritmo, entonación y volumen. (CCL)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3.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Expresa sus propias ideas comprensiblemente, sustituyendo elementos básicos del modelo dado. (CCL, CSCV)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>LCL 1.3.3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Participa activamente en la conversación contestando preguntas y haciendo comentarios relacionados con el tema de la conversación. (CCL, CSCV)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bookmarkStart w:id="0" w:name="_GoBack"/>
            <w:r>
              <w:rPr>
                <w:color w:val="00000A"/>
              </w:rPr>
              <w:t>LCL 1.3.4</w:t>
            </w:r>
            <w:bookmarkEnd w:id="0"/>
          </w:p>
        </w:tc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Participa activamente y de forma constructiva en las tareas de aula. (CCL, CSCV)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90"/>
        <w:ind w:left="0" w:right="5" w:hanging="0"/>
        <w:jc w:val="right"/>
        <w:rPr>
          <w:sz w:val="26"/>
        </w:rPr>
      </w:pPr>
      <w:r>
        <w:rPr>
          <w:rFonts w:eastAsia="Times New Roman" w:cs="Times New Roman" w:ascii="Times New Roman" w:hAnsi="Times New Roman"/>
          <w:sz w:val="34"/>
        </w:rPr>
        <w:t>1</w:t>
      </w:r>
    </w:p>
    <w:p>
      <w:pPr>
        <w:pStyle w:val="Normal"/>
        <w:spacing w:before="0" w:after="0"/>
        <w:jc w:val="right"/>
        <w:rPr>
          <w:sz w:val="26"/>
        </w:rPr>
      </w:pPr>
      <w:r>
        <w:rPr>
          <w:sz w:val="26"/>
        </w:rPr>
        <w:t>CEIP "CALZADA ROMANA" (Puebla de la Calzada)</w:t>
      </w:r>
    </w:p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440" w:right="691" w:gutter="0" w:header="0" w:top="568" w:footer="0" w:bottom="993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s-ES" w:eastAsia="es-ES" w:bidi="ar-SA"/>
    </w:rPr>
  </w:style>
  <w:style w:type="paragraph" w:styleId="Heading1">
    <w:name w:val="Heading 1"/>
    <w:basedOn w:val="Encabezado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240" w:after="0"/>
      <w:ind w:left="3653" w:right="0" w:hanging="0"/>
      <w:outlineLvl w:val="0"/>
    </w:pPr>
    <w:rPr>
      <w:rFonts w:ascii="Times New Roman" w:hAnsi="Times New Roman" w:eastAsia="Times New Roman" w:cs="Times New Roman"/>
      <w:color w:val="000000"/>
      <w:sz w:val="40"/>
    </w:rPr>
  </w:style>
  <w:style w:type="character" w:styleId="DefaultParagraphFont">
    <w:name w:val="Default Paragraph Font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color w:val="000000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10:00Z</dcterms:created>
  <dc:creator>Usuario</dc:creator>
  <dc:description/>
  <dc:language>en-US</dc:language>
  <cp:lastModifiedBy>Usuario</cp:lastModifiedBy>
  <dcterms:modified xsi:type="dcterms:W3CDTF">2016-11-25T1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