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CIENIAS DE LA NATURALEZA 3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969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969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Busca, selecciona y organiza información concreta y relevante, reflexiona acerca del proceso seguido y lo comunica oralmente y por escrito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1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medios propios de la observación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1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sulta y utiliza documentos escritos, imágenes y gráficos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de manera adecuada, el vocabulario correspondiente a cada uno de los bloques de contenidos. (CCL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1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cs="ArialM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MT"/>
                                      <w:lang w:eastAsia="es-ES"/>
                                    </w:rPr>
                                    <w:t>Presenta los trabajos de manera ordenada, clara y limpia, en soporte papel. (CCL, CPAA, CD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1.4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Conoce y respeta las normas de uso y de seguridad de los instrumentos y de los materiales de trabajo. (CMCT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dentifica y describe las principales características de las funciones vitales del ser humano. (CMCT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ArialM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MT"/>
                                      <w:lang w:eastAsia="es-ES"/>
                                    </w:rPr>
                                    <w:t>Identifica las principales características de los aparatos respiratorio, digestivo, locomotor, circulatorio y excretor; y explica las principales funciones. (CMCT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2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valora hábitos saludables para prevenir enfermedades y mantiene una conducta responsable. (CMCT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2.3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adopta hábitos de higiene, cuidado y descanso. (CMCT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2.3.5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dentifica emociones y sentimientos propios, de sus compañeros y de los adultos manifestando conductas empáticas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2.3.6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eastAsia="es-ES"/>
                                    </w:rPr>
                                    <w:t>Conoce y aplica alguna estrategias para estudiar y trabajar de manera eficaz. (CPAA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ArialM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MT"/>
                                      <w:lang w:eastAsia="es-ES"/>
                                    </w:rPr>
                                    <w:t>Identifica y explica las diferencias entre  seres vivos y seres inertes. (CMCT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3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ArialM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MT"/>
                                      <w:lang w:eastAsia="es-ES"/>
                                    </w:rPr>
                                    <w:t>Observa e identifica las características y clasifica los seres vivos: Reino animal. Reino de las planta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3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  <w:t>Observa directa e indirectamente, identifica características, reconoce animales invertebrado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3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bserva directa e indirectamente, identifica características, reconoce y clasifica los animales vertebrado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3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uestra conductas de respeto y cuidado hacia los seres vivos. (CMCT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3.4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anifiesta una cierta precisión y rigor en la observación y en la elaboración de los trabajos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Observa, identifica, describe y clasifica algunos materiales por sus propiedades (solubilidad, estado, conductividad térmica). (CMCT, CPAA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MT" w:hAnsi="ArialMT" w:cs="ArialM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MT" w:ascii="ArialMT" w:hAnsi="ArialMT"/>
                                      <w:lang w:eastAsia="es-ES"/>
                                    </w:rPr>
                                    <w:t>Conoce las leyes básicas que rigen el cambio de estado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Compara los estados sólido, líquido y gaseoso del agua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4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MT" w:hAnsi="ArialMT" w:cs="ArialM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MT" w:ascii="ArialMT" w:hAnsi="ArialMT"/>
                                      <w:lang w:eastAsia="es-ES"/>
                                    </w:rPr>
                                    <w:t>Distingue fuentes naturales y artificiales de luz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4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explica algunas de las principales características de las energías renovables y no renovables. (CMCT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bserva de manera sistemática, aprecia y explica los efectos del calor en el aumento de temperatura de algunos materiales. (CMCT, CCL, CPAA)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5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dentifica, experimenta y ejemplifica algunos cambios de estado y su reversibilidad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4.5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speta las normas de uso, seguridad y de conservación de los instrumentos y de los materiales de trabajo en el aula y en el centro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5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diferentes tipos de máquinas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NT3/5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bserva e identifica alguna de las aplicaciones de las máquinas y aparatos, y su utilidad para facilitar las actividades humana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763.5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Busca, selecciona y organiza información concreta y relevante, reflexiona acerca del proceso seguido y lo comunica oralmente y por escrito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1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medios propios de la observación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1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sulta y utiliza documentos escritos, imágenes y gráficos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de manera adecuada, el vocabulario correspondiente a cada uno de los bloques de contenidos. (CCL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1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cs="ArialMT"/>
                                <w:lang w:eastAsia="es-ES"/>
                              </w:rPr>
                            </w:pPr>
                            <w:r>
                              <w:rPr>
                                <w:rFonts w:cs="ArialMT"/>
                                <w:lang w:eastAsia="es-ES"/>
                              </w:rPr>
                              <w:t>Presenta los trabajos de manera ordenada, clara y limpia, en soporte papel. (CCL, CPAA, CD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1.4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onoce y respeta las normas de uso y de seguridad de los instrumentos y de los materiales de trabajo. (CMCT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dentifica y describe las principales características de las funciones vitales del ser humano. (CMCT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MT"/>
                                <w:lang w:eastAsia="es-ES"/>
                              </w:rPr>
                            </w:pPr>
                            <w:r>
                              <w:rPr>
                                <w:rFonts w:cs="ArialMT"/>
                                <w:lang w:eastAsia="es-ES"/>
                              </w:rPr>
                              <w:t>Identifica las principales características de los aparatos respiratorio, digestivo, locomotor, circulatorio y excretor; y explica las principales funciones. (CMCT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2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valora hábitos saludables para prevenir enfermedades y mantiene una conducta responsable. (CMCT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2.3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adopta hábitos de higiene, cuidado y descanso. (CMCT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2.3.5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dentifica emociones y sentimientos propios, de sus compañeros y de los adultos manifestando conductas empáticas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2.3.6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lang w:eastAsia="es-ES"/>
                              </w:rPr>
                              <w:t>Conoce y aplica alguna estrategias para estudiar y trabajar de manera eficaz. (CPAA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MT"/>
                                <w:lang w:eastAsia="es-ES"/>
                              </w:rPr>
                            </w:pPr>
                            <w:r>
                              <w:rPr>
                                <w:rFonts w:cs="ArialMT"/>
                                <w:lang w:eastAsia="es-ES"/>
                              </w:rPr>
                              <w:t>Identifica y explica las diferencias entre  seres vivos y seres inertes. (CMCT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3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ArialMT"/>
                                <w:lang w:eastAsia="es-ES"/>
                              </w:rPr>
                            </w:pPr>
                            <w:r>
                              <w:rPr>
                                <w:rFonts w:cs="ArialMT"/>
                                <w:lang w:eastAsia="es-ES"/>
                              </w:rPr>
                              <w:t>Observa e identifica las características y clasifica los seres vivos: Reino animal. Reino de las planta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3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  <w:t>Observa directa e indirectamente, identifica características, reconoce animales invertebrado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3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bserva directa e indirectamente, identifica características, reconoce y clasifica los animales vertebrado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3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uestra conductas de respeto y cuidado hacia los seres vivos. (CMCT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3.4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anifiesta una cierta precisión y rigor en la observación y en la elaboración de los trabajos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bserva, identifica, describe y clasifica algunos materiales por sus propiedades (solubilidad, estado, conductividad térmica). (CMCT, CPAA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MT" w:hAnsi="ArialMT" w:cs="ArialMT"/>
                                <w:lang w:eastAsia="es-ES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lang w:eastAsia="es-ES"/>
                              </w:rPr>
                              <w:t>Conoce las leyes básicas que rigen el cambio de estado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ompara los estados sólido, líquido y gaseoso del agua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4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MT" w:hAnsi="ArialMT" w:cs="ArialMT"/>
                                <w:lang w:eastAsia="es-ES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lang w:eastAsia="es-ES"/>
                              </w:rPr>
                              <w:t>Distingue fuentes naturales y artificiales de luz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4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explica algunas de las principales características de las energías renovables y no renovables. (CMCT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Observa de manera sistemática, aprecia y explica los efectos del calor en el aumento de temperatura de algunos materiales. (CMCT, CCL, CPAA)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5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dentifica, experimenta y ejemplifica algunos cambios de estado y su reversibilidad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4.5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speta las normas de uso, seguridad y de conservación de los instrumentos y de los materiales de trabajo en el aula y en el centro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5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diferentes tipos de máquinas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NT3/5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bserva e identifica alguna de las aplicaciones de las máquinas y aparatos, y su utilidad para facilitar las actividades humana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25:00Z</dcterms:created>
  <dc:creator>usuario</dc:creator>
  <dc:description/>
  <dc:language>en-US</dc:language>
  <cp:lastModifiedBy>TereCa</cp:lastModifiedBy>
  <dcterms:modified xsi:type="dcterms:W3CDTF">2016-11-09T19:25:00Z</dcterms:modified>
  <cp:revision>2</cp:revision>
  <dc:subject/>
  <dc:title/>
</cp:coreProperties>
</file>