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cs="Arial"/>
          <w:b/>
          <w:b/>
          <w:color w:val="000000"/>
          <w:sz w:val="44"/>
          <w:szCs w:val="44"/>
        </w:rPr>
      </w:pPr>
      <w:r>
        <w:rPr>
          <w:rFonts w:cs="Arial"/>
          <w:b/>
          <w:color w:val="000000"/>
          <w:sz w:val="44"/>
          <w:szCs w:val="44"/>
        </w:rPr>
        <w:t xml:space="preserve">AREA </w:t>
      </w:r>
      <w:r>
        <w:rPr>
          <w:rFonts w:cs="Arial"/>
          <w:b/>
          <w:color w:val="000000"/>
          <w:sz w:val="44"/>
          <w:szCs w:val="44"/>
          <w:lang w:val="es-ES"/>
        </w:rPr>
        <w:t xml:space="preserve">DE </w:t>
      </w:r>
      <w:r>
        <w:rPr>
          <w:rFonts w:cs="Arial"/>
          <w:b/>
          <w:color w:val="000000"/>
          <w:sz w:val="44"/>
          <w:szCs w:val="44"/>
        </w:rPr>
        <w:t xml:space="preserve">RELIGIÓN 4º                                                </w:t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810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810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1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 Recuerda y acepta situaciones personales o sociales que necesitan de perdón. (AA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2.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2 Recuerda y narra acontecimientos actuales en los que se ha rechazado la amistad con Dios. ( CL, AA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2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 Descubre y enumera las características del perdón de Dios en algunos relatos bíblicos.      ( CL, CSC 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3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 Busca, subraya y comenta rasgos de la preferencia de Jesús por los más necesitados y los enfermos, en los textos evangélicos. (CL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4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 Secuencia ordenadamente escenas de la Historia de la Pasión e identifica las palabras de Jesús que expresan su relación con el Padre. ( CL, CMCT 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 Conoce y explica las condiciones para acoger el perdón de Dios. ( CL, AA 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2 Describe los pasos de la celebración del sacramento del Perdón .( CL 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 Vincula símbolos, significados y momentos en la celebración eucarística .( CD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638.15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1.2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 Recuerda y acepta situaciones personales o sociales que necesitan de perdón. (AA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2.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2 Recuerda y narra acontecimientos actuales en los que se ha rechazado la amistad con Dios. ( CL, AA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2.2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 Descubre y enumera las características del perdón de Dios en algunos relatos bíblicos.      ( CL, CSC 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3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 Busca, subraya y comenta rasgos de la preferencia de Jesús por los más necesitados y los enfermos, en los textos evangélicos. (CL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4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 Secuencia ordenadamente escenas de la Historia de la Pasión e identifica las palabras de Jesús que expresan su relación con el Padre. ( CL, CMCT 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1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 Conoce y explica las condiciones para acoger el perdón de Dios. ( CL, AA 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2 Describe los pasos de la celebración del sacramento del Perdón .( CL 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2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 Vincula símbolos, significados y momentos en la celebración eucarística .( CD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46:00Z</dcterms:created>
  <dc:creator>usuario</dc:creator>
  <dc:description/>
  <cp:keywords/>
  <dc:language>en-US</dc:language>
  <cp:lastModifiedBy>Usuario</cp:lastModifiedBy>
  <cp:lastPrinted>2016-11-02T07:56:00Z</cp:lastPrinted>
  <dcterms:modified xsi:type="dcterms:W3CDTF">2016-12-07T12:42:00Z</dcterms:modified>
  <cp:revision>3</cp:revision>
  <dc:subject/>
  <dc:title>AREA RELIGIÓN-   NIVEL 4º  EDUCACIÓN PRIMARIA                                                 </dc:title>
</cp:coreProperties>
</file>