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AREA </w:t>
      </w:r>
      <w:r>
        <w:rPr>
          <w:b/>
          <w:color w:val="000000"/>
          <w:sz w:val="44"/>
          <w:szCs w:val="44"/>
          <w:lang w:val="es-ES"/>
        </w:rPr>
        <w:t xml:space="preserve">DE </w:t>
      </w:r>
      <w:r>
        <w:rPr>
          <w:b/>
          <w:color w:val="000000"/>
          <w:sz w:val="44"/>
          <w:szCs w:val="44"/>
        </w:rPr>
        <w:t xml:space="preserve">RELIGIÓN 1º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794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794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1.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 Conoce, respeta y cuida la obra creada. (AA, CEC, C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1.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2 Expresa con palabras propias el asombro por lo que Dios hace. (CL, SIEE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1.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 Identifica y enumera los cuidados que recibe en su vida como don de Dios. (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1.3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 Memoriza y reproduce fórmulas sencillas de petición y agradecimiento.(CL, 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2.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2 Señala y representa las características de la amistad de Dios con el hombre: cuidado, protección, acompañamiento, colaboración, etc. (AA, C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 Identifica a María y José como comunidad en la que Dios se hace presente entre los hombres . (CSC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2 Valora y respeta la familia de Jesús a semejanza de la suya .(CS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 Nombra y asocia, lugares y acontecimientos importantes de la vida de Jesús. (CL,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3.3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1 Nombra y secuencia representaciones gráficas de los momentos esenciales de la pasión, muerte y resurrección de Jesús. (CL,CD,CEC)         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4.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 Expresa el respeto al templo como lugar sagrado. (AA, CSC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4.3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1 Conoce y expresa el sentido del domingo. (CL ,CSC, 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625.2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1.1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 Conoce, respeta y cuida la obra creada. (AA, CEC, C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1.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2 Expresa con palabras propias el asombro por lo que Dios hace. (CL, SIEE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1.2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 Identifica y enumera los cuidados que recibe en su vida como don de Dios. (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1.3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 Memoriza y reproduce fórmulas sencillas de petición y agradecimiento.(CL, 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2.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2 Señala y representa las características de la amistad de Dios con el hombre: cuidado, protección, acompañamiento, colaboración, etc. (AA, C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1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 Identifica a María y José como comunidad en la que Dios se hace presente entre los hombres . (CSC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2 Valora y respeta la familia de Jesús a semejanza de la suya .(CS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2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 Nombra y asocia, lugares y acontecimientos importantes de la vida de Jesús. (CL,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3.3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1 Nombra y secuencia representaciones gráficas de los momentos esenciales de la pasión, muerte y resurrección de Jesús. (CL,CD,CEC)         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4.2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 Expresa el respeto al templo como lugar sagrado. (AA, CSC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4.3.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1 Conoce y expresa el sentido del domingo. (CL ,CSC, 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50:00Z</dcterms:created>
  <dc:creator>usuario</dc:creator>
  <dc:description/>
  <cp:keywords/>
  <dc:language>en-US</dc:language>
  <cp:lastModifiedBy>Usuario</cp:lastModifiedBy>
  <cp:lastPrinted>2016-11-02T07:56:00Z</cp:lastPrinted>
  <dcterms:modified xsi:type="dcterms:W3CDTF">2016-12-07T12:39:00Z</dcterms:modified>
  <cp:revision>4</cp:revision>
  <dc:subject/>
  <dc:title>AREA RELIGIÓN-   NIVEL 1º EDUCACIÓN PRIMARIA                                                 </dc:title>
</cp:coreProperties>
</file>