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center"/>
        <w:rPr>
          <w:b/>
          <w:b/>
          <w:sz w:val="44"/>
        </w:rPr>
      </w:pPr>
      <w:bookmarkStart w:id="0" w:name="_GoBack"/>
      <w:bookmarkEnd w:id="0"/>
      <w:r>
        <w:rPr>
          <w:b/>
          <w:sz w:val="44"/>
        </w:rPr>
        <w:t>ÁREA DE CIENCIAS NATURALES</w:t>
      </w:r>
    </w:p>
    <w:p>
      <w:pPr>
        <w:pStyle w:val="Heading1"/>
        <w:spacing w:lineRule="auto" w:line="240" w:before="0" w:after="0"/>
        <w:jc w:val="center"/>
        <w:rPr>
          <w:b/>
          <w:b/>
          <w:color w:val="215868"/>
          <w:sz w:val="44"/>
        </w:rPr>
      </w:pPr>
      <w:r>
        <w:rPr>
          <w:b/>
          <w:color w:val="215868"/>
          <w:sz w:val="44"/>
        </w:rPr>
      </w:r>
    </w:p>
    <w:p>
      <w:pPr>
        <w:pStyle w:val="Heading1"/>
        <w:spacing w:lineRule="auto" w:line="240" w:before="0" w:after="0"/>
        <w:rPr>
          <w:rFonts w:ascii="Arial" w:hAnsi="Arial" w:cs="Arial"/>
          <w:color w:val="215868"/>
          <w:sz w:val="22"/>
          <w:szCs w:val="22"/>
        </w:rPr>
      </w:pPr>
      <w:r>
        <w:rPr>
          <w:rFonts w:cs="Arial" w:ascii="Arial" w:hAnsi="Arial"/>
          <w:color w:val="215868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34135</wp:posOffset>
                </wp:positionV>
                <wp:extent cx="6251575" cy="76873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1575" cy="768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1"/>
                              <w:gridCol w:w="7760"/>
                              <w:gridCol w:w="805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28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E.A.E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RITERIOS DE PROMOCIÓN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2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.2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econoce y usa el vocabulario correspondiente a los diferentes contenidos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.2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onoce las principales características de las funciones vitales del ser humano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.3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Comprende los beneficios de los estilos de vida saludable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.1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Reconoce e identifica las cualidades de los seres vivos e inertes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.2.2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Reconoce e identifica las características de los animales vertebrados e invertebrados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.3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omprende las relaciones entre los seres vivos. Cadenas alimentarias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.1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Reconoce e identifica algunos materiales por sus propiedades (dureza, solubilidad, etc)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4.3.2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Conoce las leyes básicas del cambio de estado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5.1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Identifica diferentes tipos de máquina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52" w:before="0" w:after="1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25pt;height:605.3pt;mso-wrap-distance-left:7.05pt;mso-wrap-distance-right:7.05pt;mso-wrap-distance-top:0pt;mso-wrap-distance-bottom:0pt;margin-top:105.05pt;mso-position-vertical-relative:page;margin-left:15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4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1"/>
                        <w:gridCol w:w="7760"/>
                        <w:gridCol w:w="805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128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.A.E.</w:t>
                            </w:r>
                          </w:p>
                        </w:tc>
                        <w:tc>
                          <w:tcPr>
                            <w:tcW w:w="776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RITERIOS DE PROMOCIÓN</w:t>
                            </w:r>
                          </w:p>
                        </w:tc>
                        <w:tc>
                          <w:tcPr>
                            <w:tcW w:w="805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i/No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2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.2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econoce y usa el vocabulario correspondiente a los diferentes contenidos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.2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onoce las principales características de las funciones vitales del ser humano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.3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Comprende los beneficios de los estilos de vida saludable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.1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Reconoce e identifica las cualidades de los seres vivos e inertes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.2.2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Reconoce e identifica las características de los animales vertebrados e invertebrados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.3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omprende las relaciones entre los seres vivos. Cadenas alimentarias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.1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Reconoce e identifica algunos materiales por sus propiedades (dureza, solubilidad, etc)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4.3.2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Conoce las leyes básicas del cambio de estado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.1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Identifica diferentes tipos de máquina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52" w:before="0" w:after="16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15" w:leader="none"/>
        </w:tabs>
        <w:rPr>
          <w:rFonts w:ascii="Arial" w:hAnsi="Arial" w:cs="Arial"/>
          <w:color w:val="215868"/>
          <w:sz w:val="22"/>
          <w:szCs w:val="22"/>
        </w:rPr>
      </w:pPr>
      <w:r>
        <w:rPr>
          <w:rFonts w:cs="Arial" w:ascii="Arial" w:hAnsi="Arial"/>
          <w:color w:val="215868"/>
          <w:sz w:val="22"/>
          <w:szCs w:val="22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cs="Comic Sans M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jc w:val="right"/>
      <w:rPr>
        <w:rFonts w:ascii="Comic Sans MS" w:hAnsi="Comic Sans MS" w:cs="Comic Sans MS"/>
      </w:rPr>
    </w:pPr>
    <w:r>
      <w:rPr>
        <w:rFonts w:cs="Comic Sans MS" w:ascii="Comic Sans MS" w:hAnsi="Comic Sans MS"/>
      </w:rPr>
      <w:t>CEIP “CALZADA ROMANA” (Puebla de la Calzada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ab/>
      <w:tab/>
    </w:r>
    <w:r>
      <w:rPr>
        <w:rFonts w:cs="Comic Sans MS" w:ascii="Comic Sans MS" w:hAnsi="Comic Sans MS"/>
      </w:rPr>
      <w:t xml:space="preserve">     CRITERIOS DE PROMOCIÓN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TtuloCar">
    <w:name w:val="Título Car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</w:pPr>
    <w:rPr>
      <w:rFonts w:ascii="Cambria" w:hAnsi="Cambria" w:eastAsia="Times New Roman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2"/>
      <w:szCs w:val="22"/>
      <w:lang w:val="es-ES" w:bidi="en-US" w:eastAsia="zh-CN"/>
    </w:rPr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6:52:00Z</dcterms:created>
  <dc:creator>usuario</dc:creator>
  <dc:description/>
  <cp:keywords/>
  <dc:language>en-US</dc:language>
  <cp:lastModifiedBy>Usuario</cp:lastModifiedBy>
  <dcterms:modified xsi:type="dcterms:W3CDTF">2016-12-02T10:24:00Z</dcterms:modified>
  <cp:revision>3</cp:revision>
  <dc:subject/>
  <dc:title/>
</cp:coreProperties>
</file>