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EDUCACIÓN FÍSICA 5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0"/>
          <w:szCs w:val="20"/>
        </w:rPr>
      </w:pPr>
      <w:r>
        <w:rPr>
          <w:rFonts w:cs="Arial" w:ascii="Arial" w:hAnsi="Arial"/>
          <w:color w:val="215868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1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 una buena técnica de carre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EC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1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y práctica diferentes salidas de atletismo (baja, alta..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EC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1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ntrega y recibe el relevo de forma correcta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EC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1.2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 de forma correcta el salto de longitud y de altu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. (CEC, 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1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 correctamente los gestos del lanzamiento de pe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. (CEC, 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2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Imita objetos y personajes .(Calidad de la expresión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 xml:space="preserve"> 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2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e expresa con naturalidad y de forma desinhibida ant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stímulos rítmicos o musicales, individualmente, en parejas o grupos. 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2.3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 xml:space="preserve">Sigue ritmos sencillos con movimientos globales mínimamente estructurados (Prepara una Coreografía sencilla moderna con los compañeros)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2.3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Sigue los pasos de una sencilla danza tradicional colectiv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2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Representa situaciones básicas de forma individual y con más de un compañero, elaborando una pequeña representación y participando activamente en la misma. (CEC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1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oce de forma somera qué es la Condición física,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1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los componentes de la condición física (R – V – F – Fx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1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fine las capacidades físicas básica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1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stingue las capacidades físicas básicas según el ejercicio que se realic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.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2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be tomarse el pulso de forma autónoma y aplicar las conclusiones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2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be que es el pulso y donde se puede cog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.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2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dena esfuerzos según el ritmo del pul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.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2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ene interés por mejorar su condición física y regula su capacidad de resistencia consiguiendo realizar una carrera continua sin para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PAA, 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2.e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Identifica su nivel comparando los resultados obtenidos en pruebas de valoración de las capacidades físicas y coordinativas con los valores correspondientes a su edad. (CPAA, 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Comprende las explicaciones y las pone en práctica.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el concepto de atletism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las pruebas atléticas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be algunos aspectos y reglas del atletism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la pista de atletism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e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abe qué es el balonmano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 1.3.4.f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el terreno de juego y las medida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g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las reglas fundamentales del balonman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h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y tiene en cuenta los puestos específicos del balonma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i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abe qué es el futbol sal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j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oce el terreno de juego y las medida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k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oce la historia de inicio del futbol sal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l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las reglas fundamentales del futbol sal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m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abe qué es el Minihocke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n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oce otros tipos de Hocke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o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ibuja un campo de Minihocke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3.4.p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las reglas del Minihocke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4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Utiliza las nuevas tecnologías para localizar y extraer la información que se le solicita. (CD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4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Presenta sus trabajos atendiendo a las pautas proporcionadas, con orden, estructura y limpieza.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1.4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xpone sus ideas de forma coherente y se expresa de forma correcta en diferentes situaciones y respeta las opiniones de los demás. (CCL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Tiene habilidad e interés para resolver situaciones básicas de táctica individual y colectiva en diferentes deportes y juegos colectivos. (CPAA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ealiza malabares con dos pelotas cruzándolas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 malabares con tres pelotas cruzándolas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e desplaza en estático y en carrera, saltando a la comba de forma coordinada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 de forma coordinada la entrada y los saltos a la comba colectiv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e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 correctamente la PBD Y LA PBA del Balonma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.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f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gresa en el manejo y adaptación del balón de balonma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g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 desplaza botando el balón de balonma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h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nza en apoyo con precisió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i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sa y recepciona el balón en movimient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j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nza en suspensión con precisió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k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 algunos toques al balón de futbol sala en estático sin caer al suelo, alternativos o seguid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l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duce el balón con el pie en zigzag de forma coordinad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m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 pases y recepciones de precisión con el pie a un compañer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n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 tiros de precisión con el pie a una portería pequeñ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o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ge el bastón de Hockey de forma correcta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p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 correctamente una conducción por un pasillo con un stick y una bola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q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 una conducción en zig zag con un stick y una bola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r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 pases y recepciones con un compañero sin perder el control de la bola con un stick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PAA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5.2.s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 lanzamientos de precisión sobre una portería con un stick y una bola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6.3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Conoce los efectos beneficiosos del ejercicio físico para la salud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6.3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hábitos positivos y negativos de higiene y salud antes, durante y después del ejerci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(CSCV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6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Identifica los efectos negativos de la salud de determinadas conductas como del sedentarismo, una dieta desequilibrada,  el consumo de alcohol, tabaco y otras sustancias… (CSCV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6.5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Sabe qué es el calentamiento. (CSCV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6.5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Conoce la importancia del calentamiento. (CSCV, CPA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6.5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Conoce las partes de un calentamiento. (CSCV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6.5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Clasifica ejercicios según la parte del calentamiento(CSCV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2.9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Practica juegos y deportes aprovechando del entorno urbano y natural, respetando las normas y el resultado del juego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Respeta la diversidad de realidades corporales y de niveles de competencia motriz entre los niños y niñas de la clase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xplica a sus compañeros las características de un juego practicado en clase y su desarrollo. (CCL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2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Muestra buena disposición para solucionar los conflictos de manera razonable. (CSCV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2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Reconoce y califica negativamente las conductas inapropiadas que se producen en la práctica o en lo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spectáculos deportivos (CSCV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Tiene interés por mejorar la competencia motriz.(SIEE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3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Demuestra autonomía y confianza en diferentes situaciones. (SIE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3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Incorpora en sus rutinas el aseo personal después del ejercicio. (CPAA, CSCV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3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Participa en la recogida y organización de material utilizado en las clases. (CSCV, SIE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EF 3.13.5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  <w:t>Acepta formar parte del grupo que le corresponda y el resultado de las competiciones con deportividad. (CSCV,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841.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1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una buena técnica de carrer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EC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1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y práctica diferentes salidas de atletismo (baja, alta...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EC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1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trega y recibe el relevo de forma correcta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EC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1.2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de forma correcta el salto de longitud y de altur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. (CEC, 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1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correctamente los gestos del lanzamiento de pes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. (CEC, 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2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  <w:lang w:val="es-ES" w:eastAsia="es-ES"/>
                              </w:rPr>
                              <w:t>Imita objetos y personajes .(Calidad de la expresión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 xml:space="preserve"> 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2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e expresa con naturalidad y de forma desinhibida ant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stímulos rítmicos o musicales, individualmente, en parejas o grupos. 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2.3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  <w:lang w:val="es-ES" w:eastAsia="es-ES"/>
                              </w:rPr>
                              <w:t xml:space="preserve">Sigue ritmos sencillos con movimientos globales mínimamente estructurados (Prepara una Coreografía sencilla moderna con los compañeros)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2.3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  <w:lang w:val="es-ES" w:eastAsia="es-ES"/>
                              </w:rPr>
                              <w:t>Sigue los pasos de una sencilla danza tradicional colectiv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2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Representa situaciones básicas de forma individual y con más de un compañero, elaborando una pequeña representación y participando activamente en la misma. (CEC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1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oce de forma somera qué es la Condición física,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1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los componentes de la condición física (R – V – F – Fx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1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fine las capacidades físicas básica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1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tingue las capacidades físicas básicas según el ejercicio que se realic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.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2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be tomarse el pulso de forma autónoma y aplicar las conclusiones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2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be que es el pulso y donde se puede cog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.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2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dena esfuerzos según el ritmo del puls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.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2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ene interés por mejorar su condición física y regula su capacidad de resistencia consiguiendo realizar una carrera continua sin para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PAA, 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2.e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Identifica su nivel comparando los resultados obtenidos en pruebas de valoración de las capacidades físicas y coordinativas con los valores correspondientes a su edad. (CPAA, 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Comprende las explicaciones y las pone en práctica.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el concepto de atletism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las pruebas atléticas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be algunos aspectos y reglas del atletism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la pista de atletism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e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abe qué es el balonmano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 1.3.4.f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el terreno de juego y las medida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g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las reglas fundamentales del balonman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h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y tiene en cuenta los puestos específicos del balonman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i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abe qué es el futbol sal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j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oce el terreno de juego y las medida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k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oce la historia de inicio del futbol sal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l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las reglas fundamentales del futbol sal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m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abe qué es el Minihockey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n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oce otros tipos de Hockey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o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ibuja un campo de Minihockey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3.4.p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las reglas del Minihocke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4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Utiliza las nuevas tecnologías para localizar y extraer la información que se le solicita. (CD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4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Presenta sus trabajos atendiendo a las pautas proporcionadas, con orden, estructura y limpieza.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1.4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xpone sus ideas de forma coherente y se expresa de forma correcta en diferentes situaciones y respeta las opiniones de los demás. (CCL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Tiene habilidad e interés para resolver situaciones básicas de táctica individual y colectiva en diferentes deportes y juegos colectivos. (CPAA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ealiza malabares con dos pelotas cruzándolas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malabares con tres pelotas cruzándolas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e desplaza en estático y en carrera, saltando a la comba de forma coordinada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de forma coordinada la entrada y los saltos a la comba colectiv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e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correctamente la PBD Y LA PBA del Balonman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.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f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gresa en el manejo y adaptación del balón de balonman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g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 desplaza botando el balón de balonman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h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nza en apoyo con precisió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i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sa y recepciona el balón en movimient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j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nza en suspensión con precisió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k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 algunos toques al balón de futbol sala en estático sin caer al suelo, alternativos o seguid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l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duce el balón con el pie en zigzag de forma coordinad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m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pases y recepciones de precisión con el pie a un compañer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n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tiros de precisión con el pie a una portería pequeñ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o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ge el bastón de Hockey de forma correcta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p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correctamente una conducción por un pasillo con un stick y una bola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q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una conducción en zig zag con un stick y una bola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r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pases y recepciones con un compañero sin perder el control de la bola con un stick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PAA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5.2.s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lanzamientos de precisión sobre una portería con un stick y una bola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6.3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Conoce los efectos beneficiosos del ejercicio físico para la salud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6.3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hábitos positivos y negativos de higiene y salud antes, durante y después del ejercici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(CSCV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6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Identifica los efectos negativos de la salud de determinadas conductas como del sedentarismo, una dieta desequilibrada,  el consumo de alcohol, tabaco y otras sustancias… (CSCV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6.5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Sabe qué es el calentamiento. (CSCV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6.5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Conoce la importancia del calentamiento. (CSCV, CPA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6.5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Conoce las partes de un calentamiento. (CSCV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6.5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Clasifica ejercicios según la parte del calentamiento(CSCV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2.9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Practica juegos y deportes aprovechando del entorno urbano y natural, respetando las normas y el resultado del juego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Respeta la diversidad de realidades corporales y de niveles de competencia motriz entre los niños y niñas de la clase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xplica a sus compañeros las características de un juego practicado en clase y su desarrollo. (CC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2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Muestra buena disposición para solucionar los conflictos de manera razonable. (CSCV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2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Reconoce y califica negativamente las conductas inapropiadas que se producen en la práctica o en l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spectáculos deportivos (CSCV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Tiene interés por mejorar la competencia motriz.(SIEE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3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Demuestra autonomía y confianza en diferentes situaciones. (SIE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3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Incorpora en sus rutinas el aseo personal después del ejercicio. (CPAA, CSCV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3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Participa en la recogida y organización de material utilizado en las clases. (CSCV, SIE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EF 3.13.5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  <w:t>Acepta formar parte del grupo que le corresponda y el resultado de las competiciones con deportividad. (CSCV,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0"/>
          <w:szCs w:val="20"/>
        </w:rPr>
      </w:pPr>
      <w:r>
        <w:rPr>
          <w:rFonts w:cs="Arial" w:ascii="Arial" w:hAnsi="Arial"/>
          <w:color w:val="215868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76" w:before="280" w:after="119"/>
    </w:pPr>
    <w:rPr>
      <w:rFonts w:ascii="Arial" w:hAnsi="Arial" w:eastAsia="Times New Roman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59:00Z</dcterms:created>
  <dc:creator>usuario</dc:creator>
  <dc:description/>
  <cp:keywords/>
  <dc:language>en-US</dc:language>
  <cp:lastModifiedBy>Usuario</cp:lastModifiedBy>
  <dcterms:modified xsi:type="dcterms:W3CDTF">2016-12-20T16:37:00Z</dcterms:modified>
  <cp:revision>11</cp:revision>
  <dc:subject/>
  <dc:title/>
</cp:coreProperties>
</file>