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INGLÉS 1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1/1.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tiende lo que se le dice en transacciones habituales muy sencillas en situaciones muy contextualizadas: open/close, stand up/sit down, be quiet, read/write/colour, sing, dance, don’t (run). (CL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1/1.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mprende la información esencial en conversaciones breves y sencillas en las que interviene sobre animales domésticos, medios de transporte, juguetes, la familia, la ropa y los alimentos. (CL, AA, SC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1/1.e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Se aproxima a las ideas principales de presentaciones sencillas sobre animales, medios de transporte, juguetes, familia, ropa y alimentos, (CL, AA, SC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1/1.f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Hace presentaciones breves y sencillas sobre lo que le gusta y lo que no (alimentos), sobre lo que lleva puesto (ropa), sobre lo que tiene (juguetes), sabe presentarse y decir su edad. (CL, SC, AA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1/1.g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Participa en saludos y despedidas, gustos (alimentos, colores, juguetes) y lenguaje de aula (materiales e indicaciones). (CL, SC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1/1.h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noce el abecedario en inglés, reconoce y reproduce aspectos sonoros, de ritmo, acentuación y entonación de expresiones comunicativas habituales. (CL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1/1.i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mprende instrucciones, indicaciones e información básica en notas, letreros y carteles de clase. (CL, AA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G1/1.j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Lee correctamente palabras y frases sencillas relativas al vocabulario estudiado: animales, transporte, juguetes, familia, ropa, alimentos, colores, números y objetos de clase. (CL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1/1.l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scribe en diferentes soportes palabras y frases relacionadas con él mismo y la familia. (CL, CD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1/1.n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produce la escritura acompañada, muchas veces, de otros elementos de comunicación (visual, oral, gestual). (CL, AA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G1/1.o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Muestra interés por el cuidado y la presentación de sus textos escritos. (CL, AA)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841.9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1/1.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tiende lo que se le dice en transacciones habituales muy sencillas en situaciones muy contextualizadas: open/close, stand up/sit down, be quiet, read/write/colour, sing, dance, don’t (run). (CL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1/1.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mprende la información esencial en conversaciones breves y sencillas en las que interviene sobre animales domésticos, medios de transporte, juguetes, la familia, la ropa y los alimentos. (CL, AA, SC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1/1.e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Se aproxima a las ideas principales de presentaciones sencillas sobre animales, medios de transporte, juguetes, familia, ropa y alimentos, (CL, AA, SC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1/1.f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Hace presentaciones breves y sencillas sobre lo que le gusta y lo que no (alimentos), sobre lo que lleva puesto (ropa), sobre lo que tiene (juguetes), sabe presentarse y decir su edad. (CL, SC, AA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1/1.g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Participa en saludos y despedidas, gustos (alimentos, colores, juguetes) y lenguaje de aula (materiales e indicaciones). (CL, SC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1/1.h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noce el abecedario en inglés, reconoce y reproduce aspectos sonoros, de ritmo, acentuación y entonación de expresiones comunicativas habituales. (CL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1/1.i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mprende instrucciones, indicaciones e información básica en notas, letreros y carteles de clase. (CL, AA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G1/1.j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Lee correctamente palabras y frases sencillas relativas al vocabulario estudiado: animales, transporte, juguetes, familia, ropa, alimentos, colores, números y objetos de clase. (CL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1/1.l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scribe en diferentes soportes palabras y frases relacionadas con él mismo y la familia. (CL, CD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1/1.n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produce la escritura acompañada, muchas veces, de otros elementos de comunicación (visual, oral, gestual). (CL, AA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G1/1.o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Muestra interés por el cuidado y la presentación de sus textos escritos. (CL, AA).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52:00Z</dcterms:created>
  <dc:creator>usuario</dc:creator>
  <dc:description/>
  <cp:keywords/>
  <dc:language>en-US</dc:language>
  <cp:lastModifiedBy>Usuario</cp:lastModifiedBy>
  <dcterms:modified xsi:type="dcterms:W3CDTF">2016-10-26T15:14:00Z</dcterms:modified>
  <cp:revision>9</cp:revision>
  <dc:subject/>
  <dc:title/>
</cp:coreProperties>
</file>