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sz w:val="44"/>
          <w:lang w:val="es-ES"/>
        </w:rPr>
      </w:pPr>
      <w:bookmarkStart w:id="0" w:name="_GoBack"/>
      <w:bookmarkEnd w:id="0"/>
      <w:r>
        <w:rPr>
          <w:b/>
          <w:sz w:val="44"/>
        </w:rPr>
        <w:t xml:space="preserve">ÁREA DE </w:t>
      </w:r>
      <w:r>
        <w:rPr>
          <w:b/>
          <w:sz w:val="44"/>
          <w:lang w:val="es-ES"/>
        </w:rPr>
        <w:t>INGLÉS 5º</w:t>
      </w:r>
    </w:p>
    <w:p>
      <w:pPr>
        <w:pStyle w:val="Heading1"/>
        <w:spacing w:lineRule="auto" w:line="240" w:before="0" w:after="0"/>
        <w:jc w:val="center"/>
        <w:rPr>
          <w:b/>
          <w:b/>
          <w:color w:val="215868"/>
          <w:sz w:val="44"/>
          <w:lang w:val="es-ES"/>
        </w:rPr>
      </w:pPr>
      <w:r>
        <w:rPr>
          <w:b/>
          <w:color w:val="215868"/>
          <w:sz w:val="44"/>
          <w:lang w:val="es-ES"/>
        </w:rPr>
      </w:r>
    </w:p>
    <w:p>
      <w:pPr>
        <w:pStyle w:val="Heading1"/>
        <w:spacing w:lineRule="auto" w:line="240" w:before="0" w:after="0"/>
        <w:rPr>
          <w:rFonts w:ascii="Arial" w:hAnsi="Arial" w:cs="Arial"/>
          <w:color w:val="215868"/>
          <w:sz w:val="22"/>
          <w:szCs w:val="22"/>
        </w:rPr>
      </w:pPr>
      <w:r>
        <w:rPr>
          <w:rFonts w:cs="Arial" w:ascii="Arial" w:hAnsi="Arial"/>
          <w:color w:val="215868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34135</wp:posOffset>
                </wp:positionV>
                <wp:extent cx="624586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86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1"/>
                              <w:gridCol w:w="7760"/>
                              <w:gridCol w:w="795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28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E.A.E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CRITERIOS DE PROMOCIÓN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i/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28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G5/5.b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omprende mensajes que contienen números, precios y horarios. (CL, CMCT)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G5/5.c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Entiende instrucciones habituales sencillas: abrir/cerrar, encender/apagar, comenzar/continuar/terminar, escribir/leer/escuchar/deletrear/enumerar. (CL)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G5/5.d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Identifica el tema de una conversación: música, deportes, juegos/amigos, rutinas diarias, tiempo meteorológico y familia. (CL, SC)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G5/5.f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Comprende lo esencial en textos orales y escritos sencillos sobre la familia, deportes,  aficiones y horarios. (CL, AA, SC)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G5/5.h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Sabe presentarse y describirse físicamente, da información sobre sus rutinas diarias y dice lo que le gusta y lo que no. (CL, AA, SC)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G5/5.i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abe pedir un producto y su precio, saludar y despedirse, agradecer y despedirse. (CL, AA, CMCT)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G5/5.l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Comprende instrucciones de dirección y localización: junto a/cerca/a la dcha./a la izq./entre/detrás/delante de/encima de/debajo de/dentro de/ todo recto/adelante. (CL, AA)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G5/5.m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eastAsia="Arial" w:cs="Arial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Localiza información específica en menús, catálogos, folletos turísticos y programas o eventos: horarios, duración, precios, destinatarios y lugares. (CL, AA, CMCT)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G5/5.p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omprende  lo esencial de historias breves, identifica los personajes y las acciones de los mismos. (CL, AA)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G5/5.q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ompleta un breve formulario o una ficha personal, manualmente o  a través de las NNTT. (CL, CD, AA)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G5/5.r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Redacta un texto, manual u ofimáticamente, a partir de una ficha de datos personales. (CL, CD)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8pt;height:841.9pt;mso-wrap-distance-left:7.05pt;mso-wrap-distance-right:7.05pt;mso-wrap-distance-top:0pt;mso-wrap-distance-bottom:0pt;margin-top:105.05pt;mso-position-vertical-relative:page;margin-left:1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3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1"/>
                        <w:gridCol w:w="7760"/>
                        <w:gridCol w:w="795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128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.A.E.</w:t>
                            </w:r>
                          </w:p>
                        </w:tc>
                        <w:tc>
                          <w:tcPr>
                            <w:tcW w:w="776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RITERIOS DE PROMOCIÓN</w:t>
                            </w:r>
                          </w:p>
                        </w:tc>
                        <w:tc>
                          <w:tcPr>
                            <w:tcW w:w="795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i/No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28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G5/5.b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omprende mensajes que contienen números, precios y horarios. (CL, CMCT)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G5/5.c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ntiende instrucciones habituales sencillas: abrir/cerrar, encender/apagar, comenzar/continuar/terminar, escribir/leer/escuchar/deletrear/enumerar. (CL)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G5/5.d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Identifica el tema de una conversación: música, deportes, juegos/amigos, rutinas diarias, tiempo meteorológico y familia. (CL, SC)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G5/5.f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Comprende lo esencial en textos orales y escritos sencillos sobre la familia, deportes,  aficiones y horarios. (CL, AA, SC)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G5/5.h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Sabe presentarse y describirse físicamente, da información sobre sus rutinas diarias y dice lo que le gusta y lo que no. (CL, AA, SC)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G5/5.i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abe pedir un producto y su precio, saludar y despedirse, agradecer y despedirse. (CL, AA, CMCT)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G5/5.l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Comprende instrucciones de dirección y localización: junto a/cerca/a la dcha./a la izq./entre/detrás/delante de/encima de/debajo de/dentro de/ todo recto/adelante. (CL, AA)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G5/5.m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eastAsia="Arial" w:cs="Arial"/>
                                <w:kern w:val="0"/>
                              </w:rPr>
                            </w:pPr>
                            <w:r>
                              <w:rPr>
                                <w:rFonts w:eastAsia="Arial" w:cs="Arial"/>
                                <w:kern w:val="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Localiza información específica en menús, catálogos, folletos turísticos y programas o eventos: horarios, duración, precios, destinatarios y lugares. (CL, AA, CMCT)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kern w:val="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G5/5.p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omprende  lo esencial de historias breves, identifica los personajes y las acciones de los mismos. (CL, AA)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G5/5.q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ompleta un breve formulario o una ficha personal, manualmente o  a través de las NNTT. (CL, CD, AA)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G5/5.r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Redacta un texto, manual u ofimáticamente, a partir de una ficha de datos personales. (CL, CD)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15" w:leader="none"/>
        </w:tabs>
        <w:rPr>
          <w:rFonts w:ascii="Arial" w:hAnsi="Arial" w:cs="Arial"/>
          <w:color w:val="215868"/>
          <w:sz w:val="22"/>
          <w:szCs w:val="22"/>
        </w:rPr>
      </w:pPr>
      <w:r>
        <w:rPr>
          <w:rFonts w:cs="Arial" w:ascii="Arial" w:hAnsi="Arial"/>
          <w:color w:val="215868"/>
          <w:sz w:val="22"/>
          <w:szCs w:val="22"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jc w:val="right"/>
      <w:rPr>
        <w:rFonts w:ascii="Comic Sans MS" w:hAnsi="Comic Sans MS" w:cs="Comic Sans MS"/>
      </w:rPr>
    </w:pPr>
    <w:r>
      <w:rPr>
        <w:rFonts w:cs="Comic Sans MS" w:ascii="Comic Sans MS" w:hAnsi="Comic Sans MS"/>
      </w:rPr>
      <w:t>CEIP “CALZADA ROMANA” (Puebla de la Calzada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tab/>
      <w:tab/>
    </w:r>
    <w:r>
      <w:rPr>
        <w:rFonts w:cs="Comic Sans MS" w:ascii="Comic Sans MS" w:hAnsi="Comic Sans MS"/>
      </w:rPr>
      <w:t xml:space="preserve">     CRITERIOS DE PROMOCIÓN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Cambria"/>
      <w:color w:val="365F91"/>
      <w:sz w:val="32"/>
      <w:szCs w:val="32"/>
      <w:lang w:val="en-U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TtuloCar">
    <w:name w:val="Título Car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2"/>
      <w:szCs w:val="22"/>
      <w:lang w:val="es-E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6:52:00Z</dcterms:created>
  <dc:creator>usuario</dc:creator>
  <dc:description/>
  <cp:keywords/>
  <dc:language>en-US</dc:language>
  <cp:lastModifiedBy>Usuario</cp:lastModifiedBy>
  <dcterms:modified xsi:type="dcterms:W3CDTF">2016-10-26T09:47:00Z</dcterms:modified>
  <cp:revision>12</cp:revision>
  <dc:subject/>
  <dc:title/>
</cp:coreProperties>
</file>