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EDUCACIÓN FÍSICA 3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0"/>
          <w:szCs w:val="20"/>
        </w:rPr>
      </w:pPr>
      <w:r>
        <w:rPr>
          <w:rFonts w:cs="Arial" w:ascii="Arial" w:hAnsi="Arial"/>
          <w:color w:val="215868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Realiza una buena técnica de carrera coordinado brazos y pierna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 (CPAA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2.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Coordina correctamente el salto de longitud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 (CPAA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2.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Salta en vertical 60 cm y en horizontal 100 c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3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Realiza lanzamientos de forma coordinada. Lanz. de peso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CPAA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3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nza y recepciona una pelota con seguridad sin salirse de un aro. (CPAA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3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ncadena varios botes seguidos alternativamente con ambas manos en situación de juego con otros compañeros.(CPAA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3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duce un balón con los pies sin chocar con los compañeros en un espacio delimitad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CPAA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3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 capaz de lanzar y recibir sin bote un balón de goma a 4 metros del compañero.(CPAA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4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Realiza la voltereta hacia delante sobre plano horizontal y se levanta sin las manos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CMCT, SIEE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4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la voltereta hacia atrás sobre el plano horizontal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CMCT, SIEE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5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Realiza la vela, la plancha y se inicia e intenta la rana (equilibrio invertido)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5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Se equilibra después de una acción. Salta y giro de 180º y carpa desde una superficie elevada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6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Discrimina derecha e izquierda en sí mism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6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termina su posición con dos puntos cardinales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6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rpreta y realiza recorridos sencillos sobre materiales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6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rpreta y localiza objetos en planos sencillos del colegio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8.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oce que le sucede al organismo con el ejercicio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8.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dena ejercicios según el ritmo del puso de nuestro coraz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8. 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be cómo se realiza una buena respiración durante el ejercicio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9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be que aparato se encarga de los movimientos y relaciona cada componente del aparato locomotor con su función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1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Imita objetos, animales y personajes sencillos. 2- 3- 4-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1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Se expresa con naturalidad y de forma desinhibida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1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Identifica las representaciones de otros compañeros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2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Salta a la comba individualmente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 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2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Percibe el movimiento rítmico y se adapta a él: Entra a saltar a la comba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2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ealiza malabares con una pelota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2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epresenta o expresa de forma desinhibida movimientos sencillos a partir de estímulos musicales, 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Coordina rítmicamente los movimientos de una danza sencilla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 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Trabaja en equipo y ayuda a elaborar las representaciones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CEC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2.5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actica y coordina rítmicamente  danzas populares y tradicionales de Extremadura, de coreografía sencilla. (CEC,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3.1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cia  los componentes de la condición física (R – V – F – Fx). 4- 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3.1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lasifica ejercicios según las capacidades físicas básicas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3.1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 esfuerza por mejorar su forma física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3.1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apta la intensidad de su esfuerzo al tiempo de duración de la actividad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3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omprende la explicación y describe los ejercicios realizados conocimientos.(CCL , 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4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Utiliza las nuevas tecnologías para localizar y extraer la información que se le solicita, respecto a temas de la asignatura. (CD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4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esenta sus trabajos atendiendo a las pautas proporcionadas. (CPAA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4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Expone sus ideas y se expresa de forma correcta en diferentes situaciones y respeta las opiniones de los demás. (CCL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2.5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articipa en los diferentes juegos propuestos, teniendo actitud solidaria e inclusiva con los acnee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2.6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dentifica los efectos beneficiosos del ejercicio físico para la salud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2.6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las partes del calentamiento.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2.6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ce algunos ejercicios del calentamiento y los pone en práctica.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2.10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Valora la actividad física como fuente de salud y evita conductas de riesgo durante el desarrollo de la asignatura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1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espeta la diversidad de realidades corporales y de niveles de competencia motriz entre los niños y niñas de la clase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2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Explica a sus compañeros las características de un juego practicado en clase y su desarrollo.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2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uestra buena disposición para solucionar los conflictos de manera razonable. (CSCV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2.5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esarrolla estrategias de resolución de conflictos en los juegos como mediación: rifar, sortear, consensuar. (CSCV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3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iene interés por mejorar la competencia motriz.. (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3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emuestra autonomía y confianza en diferentes situaciones. (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3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ncorpora en sus rutinas el aseo después de la clase. (CPAA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3.4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articipa en la recogida y organización de material utilizado en las clases. (CSCV,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3.13.5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epta formar parte del grupo que le corresponda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841.9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Realiza una buena técnica de carrera coordinado brazos y piernas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(CPAA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2.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Coordina correctamente el salto de longitud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 (CPAA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2.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Salta en vertical 60 cm y en horizontal 100 c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3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Realiza lanzamientos de forma coordinada. Lanz. de peso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CPAA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3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nza y recepciona una pelota con seguridad sin salirse de un aro. (CPAA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3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cadena varios botes seguidos alternativamente con ambas manos en situación de juego con otros compañeros.(CPAA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3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duce un balón con los pies sin chocar con los compañeros en un espacio delimitad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CPAA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3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 capaz de lanzar y recibir sin bote un balón de goma a 4 metros del compañero.(CPAA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4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Realiza la voltereta hacia delante sobre plano horizontal y se levanta sin las manos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MCT, SIEE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4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 la voltereta hacia atrás sobre el plano horizontal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MCT, SIEE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5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Realiza la vela, la plancha y se inicia e intenta la rana (equilibrio invertido)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5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Se equilibra después de una acción. Salta y giro de 180º y carpa desde una superficie elevada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6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Discrimina derecha e izquierda en sí mism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6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ermina su posición con dos puntos cardinales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6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preta y realiza recorridos sencillos sobre materiales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6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preta y localiza objetos en planos sencillos del colegio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8.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oce que le sucede al organismo con el ejercicio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8.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dena ejercicios según el ritmo del puso de nuestro corazón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8. 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be cómo se realiza una buena respiración durante el ejercicio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9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be que aparato se encarga de los movimientos y relaciona cada componente del aparato locomotor con su función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1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 xml:space="preserve">Imita objetos, animales y personajes sencillos. 2- 3- 4-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1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Se expresa con naturalidad y de forma desinhibida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1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Identifica las representaciones de otros compañeros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2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Salta a la comba individualment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2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Percibe el movimiento rítmico y se adapta a él: Entra a saltar a la comba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2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aliza malabares con una pelota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2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presenta o expresa de forma desinhibida movimientos sencillos a partir de estímulos musicales, 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Coordina rítmicamente los movimientos de una danza sencilla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Trabaja en equipo y ayuda a elaborar las representaciones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CEC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2.5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actica y coordina rítmicamente  danzas populares y tradicionales de Extremadura, de coreografía sencilla. (CEC,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3.1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cia  los componentes de la condición física (R – V – F – Fx). 4- 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3.1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asifica ejercicios según las capacidades físicas básicas.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3.1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 esfuerza por mejorar su forma física.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3.1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apta la intensidad de su esfuerzo al tiempo de duración de la actividad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3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omprende la explicación y describe los ejercicios realizados conocimientos.(CCL , 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4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Utiliza las nuevas tecnologías para localizar y extraer la información que se le solicita, respecto a temas de la asignatura. (CD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4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esenta sus trabajos atendiendo a las pautas proporcionadas. (CPAA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4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xpone sus ideas y se expresa de forma correcta en diferentes situaciones y respeta las opiniones de los demás. (CCL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2.5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articipa en los diferentes juegos propuestos, teniendo actitud solidaria e inclusiva con los acnee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2.6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dentifica los efectos beneficiosos del ejercicio físico para la salud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2.6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las partes del calentamiento.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2.6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ce algunos ejercicios del calentamiento y los pone en práctica.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2.10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Valora la actividad física como fuente de salud y evita conductas de riesgo durante el desarrollo de la asignatura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1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speta la diversidad de realidades corporales y de niveles de competencia motriz entre los niños y niñas de la clase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2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xplica a sus compañeros las características de un juego practicado en clase y su desarrollo.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2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uestra buena disposición para solucionar los conflictos de manera razonable. (CSCV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2.5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esarrolla estrategias de resolución de conflictos en los juegos como mediación: rifar, sortear, consensuar. (CSCV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3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iene interés por mejorar la competencia motriz.. (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3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emuestra autonomía y confianza en diferentes situaciones. (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3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ncorpora en sus rutinas el aseo después de la clase. (CPAA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3.4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articipa en la recogida y organización de material utilizado en las clases. (CSCV,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3.13.5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epta formar parte del grupo que le corresponda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0"/>
          <w:szCs w:val="20"/>
        </w:rPr>
      </w:pPr>
      <w:r>
        <w:rPr>
          <w:rFonts w:cs="Arial" w:ascii="Arial" w:hAnsi="Arial"/>
          <w:color w:val="215868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76" w:before="280" w:after="119"/>
    </w:pPr>
    <w:rPr>
      <w:rFonts w:ascii="Arial" w:hAnsi="Arial" w:eastAsia="Times New Roman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6:57:00Z</dcterms:created>
  <dc:creator>usuario</dc:creator>
  <dc:description/>
  <cp:keywords/>
  <dc:language>en-US</dc:language>
  <cp:lastModifiedBy>Usuario</cp:lastModifiedBy>
  <dcterms:modified xsi:type="dcterms:W3CDTF">2016-12-20T16:36:00Z</dcterms:modified>
  <cp:revision>8</cp:revision>
  <dc:subject/>
  <dc:title/>
</cp:coreProperties>
</file>