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6391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y clasifica las cualidades de los sonidos del entorno natural y social.(CCL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Distingue tipos de voces, instrumentos, variaciones y contrastes de velocidad e intensidad tras la escucha de obras music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Se interesa por descubrir obras musicales de diferentes características.(CEC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las normas de comportamiento en audiciones y representaciones musicales.(CEC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Reconoce y describe las cualidades de la voz a través de audiciones diversas 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8"/>
                                      <w:szCs w:val="19"/>
                                    </w:rPr>
                                    <w:t xml:space="preserve">la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rea.(CCL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Reconoce y clasifica instrumentos, diferentes registros de la voz y agrupaciones vocales e instrumentales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Utiliza el lenguaje musical para la interpretación de obras sencillas.(CEC,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Traduce al lenguaje musical convencional melodías y ritmos sencillos.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Utiliza los medios audiovisuales y recursos informáticos.(CMCT, CD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 y como forma de interacción social.(CSCV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trola la postura y l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nventa coreografías que corresponden con la forma interna de una obra musical y conlleva un orden espacial y temporal.(CMCT, SIE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503.3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y clasifica las cualidades de los sonidos del entorno natural y social.(CCL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Distingue tipos de voces, instrumentos, variaciones y contrastes de velocidad e intensidad tras la escucha de obras music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Se interesa por descubrir obras musicales de diferentes características.(CEC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las normas de comportamiento en audiciones y representaciones musicales.(CEC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 xml:space="preserve">Reconoce y describe las cualidades de la voz a través de audiciones diversas y 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8"/>
                                <w:szCs w:val="19"/>
                              </w:rPr>
                              <w:t xml:space="preserve">las 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rea.(CCL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Reconoce y clasifica instrumentos, diferentes registros de la voz y agrupaciones vocales e instrumentales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Utiliza el lenguaje musical para la interpretación de obras sencillas.(CEC,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Traduce al lenguaje musical convencional melodías y ritmos sencillos.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Utiliza los medios audiovisuales y recursos informáticos.(CMCT, CD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 y como forma de interacción social.(CSCV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trola la postura y la coordinación con la música cuando interpreta danza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nventa coreografías que corresponden con la forma interna de una obra musical y conlleva un orden espacial y temporal.(CMCT, SIE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35:00Z</dcterms:created>
  <dc:creator>usuario</dc:creator>
  <dc:description/>
  <dc:language>en-US</dc:language>
  <cp:lastModifiedBy>Usuario</cp:lastModifiedBy>
  <dcterms:modified xsi:type="dcterms:W3CDTF">2016-10-22T11:35:00Z</dcterms:modified>
  <cp:revision>2</cp:revision>
  <dc:subject/>
  <dc:title/>
</cp:coreProperties>
</file>