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6"/>
        <w:ind w:left="0" w:right="53" w:hanging="0"/>
        <w:jc w:val="right"/>
        <w:rPr>
          <w:sz w:val="30"/>
        </w:rPr>
      </w:pPr>
      <w:r>
        <w:rPr>
          <w:sz w:val="30"/>
        </w:rPr>
        <w:t>CRITERIOS DE PROMOCIÓN</w:t>
      </w:r>
    </w:p>
    <w:p>
      <w:pPr>
        <w:pStyle w:val="Heading1"/>
        <w:ind w:left="2835" w:right="0" w:hanging="0"/>
        <w:rPr>
          <w:sz w:val="34"/>
        </w:rPr>
      </w:pPr>
      <w:r>
        <w:rPr/>
        <w:t>ÁREA DE C. NATURALES DE 6º</w:t>
      </w:r>
    </w:p>
    <w:tbl>
      <w:tblPr>
        <w:tblW w:w="9886" w:type="dxa"/>
        <w:jc w:val="left"/>
        <w:tblInd w:w="-103" w:type="dxa"/>
        <w:tblLayout w:type="fixed"/>
        <w:tblCellMar>
          <w:top w:w="0" w:type="dxa"/>
          <w:left w:w="101" w:type="dxa"/>
          <w:bottom w:w="82" w:type="dxa"/>
          <w:right w:w="115" w:type="dxa"/>
        </w:tblCellMar>
      </w:tblPr>
      <w:tblGrid>
        <w:gridCol w:w="1521"/>
        <w:gridCol w:w="7494"/>
        <w:gridCol w:w="871"/>
      </w:tblGrid>
      <w:tr>
        <w:trPr>
          <w:trHeight w:val="463" w:hRule="atLeast"/>
        </w:trPr>
        <w:tc>
          <w:tcPr>
            <w:tcW w:w="1521"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100" w:before="0" w:after="0"/>
              <w:ind w:left="0" w:right="6" w:hanging="0"/>
              <w:jc w:val="center"/>
              <w:rPr>
                <w:sz w:val="34"/>
              </w:rPr>
            </w:pPr>
            <w:r>
              <w:rPr>
                <w:sz w:val="34"/>
              </w:rPr>
              <w:t>E.A.E.</w:t>
            </w:r>
          </w:p>
        </w:tc>
        <w:tc>
          <w:tcPr>
            <w:tcW w:w="749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before="0" w:after="0"/>
              <w:ind w:left="0" w:right="37" w:hanging="0"/>
              <w:jc w:val="center"/>
              <w:rPr>
                <w:sz w:val="26"/>
              </w:rPr>
            </w:pPr>
            <w:r>
              <w:rPr>
                <w:sz w:val="34"/>
              </w:rPr>
              <w:t>CRITERIOS DE PROMOCIÓN</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before="0" w:after="0"/>
              <w:rPr>
                <w:sz w:val="26"/>
              </w:rPr>
            </w:pPr>
            <w:r>
              <w:rPr>
                <w:sz w:val="26"/>
              </w:rPr>
              <w:t>Si/No</w:t>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1.1.1</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Busca, selecciona y organiza información concreta y relevante, la analiza, obtiene conclusiones, comunica su experiencia, reflexiona acerca del proceso seguido y lo comunica oralmente y por escrito. (CCL, CD, CPAA)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1.3.1</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Utiliza, de manera adecuada, el vocabulario correspondiente a cada uno de los bloques de contenidos. (CCL,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1.3.2</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Expone oralmente de forma clara y ordenada contenidos relacionados con el área manifestando la compresión de textos orales y/o escritos. (CCL,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1.4.4</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Presenta los trabajos de manera ordenada, clara y limpia, en soporte papel y digital. (CCL, CD, CPAA)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1.4.1</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Usa de forma autónoma el tratamiento de textos (ajuste de página, inserción de ilustraciones o notas, etc.). (CD, CPAA)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1.4.2</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Hace un uso adecuado de las tecnologías de la información y la comunicación como recurso de ocio. (CD, CSCV)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1.4.5</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Utiliza estrategias para realizar trabajos de forma individual y en equipo, mostrando habilidades para la resolución pacífica de conflictos. (CPAA, CSCV)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1.4.6</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Conoce y respeta las normas de uso y de seguridad de los instrumentos y de los materiales de trabajo. (CMCT, CSCV)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2.1.1</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Identifica y localiza los principales órganos implicados en la realización de las funciones vitales del cuerpo humano: Nutrición (aparatos respiratorio, digestivo, circulatorio y excretor), Reproducción (aparato reproductor), Relación (órganos de los sentidos, sistema nervioso, aparato locomotor).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2.2.1</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Identifica y describe las principales características de las funciones vitales del ser humano. (CCL,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1.5.2</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Realiza un proyecto, trabajando de forma individual o en equipo y presenta un informe, utilizando soporte papel y/o digital, recogiendo información de diferentes fuentes. (CCL, CD, CPAA, SIEE)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2.2.2</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Identifica las principales características de los (aparatos respiratorio, digestivo, locomotor, circulatorio y excretor) y explica las principales funciones. (CCL,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2.3.1</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Reconoce estilos de vida saludables y sus efectos sobre el cuidado y mantenimiento de los diferentes órganos y aparatos. (CMCT, CSCV)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2.3.2</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Identifica y valora hábitos saludables para prevenir enfermedades y mantiene una conducta responsable. (CMCT, CSCV)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2.3.3</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Identifica y adopta hábitos de higiene, cuidado y descanso. (CMCT, CSCV)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2.3.4</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Conoce y explica los principios de las dietas equilibradas, identificando las prácticas saludables para prevenir y detectar los riesgos para la salud. (CCL, CMCT, CSCV)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2.3.8</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Identifica emociones y sentimientos propios, de sus compañeros y de los adultos manifestando conductas empáticas. (CSCV)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100" w:before="0" w:after="0"/>
              <w:ind w:left="0" w:right="6" w:hanging="0"/>
              <w:jc w:val="center"/>
              <w:rPr/>
            </w:pPr>
            <w:r>
              <w:rPr/>
              <w:t>CNAT 2.3.9</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Conoce y aplica estrategias para estudiar y trabajar de manera eficaz. (CPAA, SIEE)                                                                                                                                                                                                                                                                                                                                     </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3.1.1</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Identifica y explica las diferencias entre, seres vivos y seres inertes. (CCL,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3.1.2</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Identifica y describe la estructura de los seres vivos: células, tejidos, órganos, aparatos y sistemas, identificando las principales características y funciones de cada uno de ellos. (CCL,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3.2.1</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Observa e identifica las características y clasifica los seres vivos: Reino animal. Reino de las plantas. Reino de los hongos. Otros reinos. (CMCT, CPAA)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2.3.5</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Reconoce los efectos nocivos del consumo de alcohol y drogas. (CMCT, CSCV)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2.3.6</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Observa, identifica y describe algunos avances de la ciencia que mejoran la salud (medicina, producción y conservación de alimentos, potabilización del agua, etc.). (CCL, CMCT, CSCV)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3.3.2</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Identifica y explica algunas de las causas de la extinción de especies. (CCL,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2.3.11</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Planifica de forma autónoma y creativa actividades de ocio y tiempo libre, individuales y en grupo. (CPAA, SIEE)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5.1.3</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Observa e identifica alguna de las aplicaciones de las máquinas y aparatos, y su utilidad para facilitar las actividades humanas. (CMCT, CPAA)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4.4.3</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Identifica y explica algunas de las principales características de las energías renovables y no renovables, identificando las diferentes fuentes de energía y materias primas y el origen de las que provienen. (CCL,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3.2.6</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Explica la importancia de la fotosíntesis para la vida en la Tierra. (CCL,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3.3.1</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Identifica y explica las relaciones entre los seres vivos. Cadenas alimentarias. Poblaciones, comunidades y ecosistemas. (CCL,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3.3.3</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Observa e identifica las principales características y componentes de un ecosistema.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4.5.6</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Investiga a través de la realización de experiencias sencillas para acercarse al conocimiento de las leyes básicas que rigen fenómenos, como la reflexión de la luz, la transmisión de la corriente eléctrica, el cambio de estado, las reacciones químicas: la combustión, la oxidación y la fermentación. (CMCT, CPAA, SIEE)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3.3.4</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Reconoce y explica algunos ecosistemas: pradera, charca, bosque, litoral y ciudad, y los seres vivos que en ellos habitan. (CCL,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5.1.1</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Identifica diferentes tipos de máquinas, y las clasifica según el número de piezas, la manera de accionarlas, y la acción que realizan. (CMCT, CPAA)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5.1.2</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Observa, identifica y describe algunos de los componentes de las máquinas. (CCL,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3.3.5</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Da ejemplos de cadenas alimentarias, identificando la función de los organismos productores, consumidores y descomponedores, en diferentes ecosistemas de Extremadura.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3.3.6</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Observa e identifica diferentes hábitats de los seres vivos.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3.4.2</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Usa la lupa y otros medios tecnológicos en los diferentes trabajos que realiza. (CMCT, CPAA)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3.4.4</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Observa y registra algún proceso asociado a la vida de los seres vivos, utilizando los instrumentos y los medios audiovisuales y tecnológicos apropiados, comunicando de manera oral y escrita los resultados. (CCL, CMCT, CD, CPAA)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4.2.2</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Identifica y explica fenómenos físicos observables en términos de diferencias de densidad. (CCL,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4.2.3</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Identifica y explica las principales características de la flotabilidad en un medio líquido. (CCL,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4.3.1</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Conoce las leyes básicas que rigen fenómenos, como la reflexión de la luz, la transmisión de la corriente eléctrica.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4.4.2</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Identifica y explica algunas de las principales características de las diferentes formas de energía: mecánica, lumínica, sonora, eléctrica, térmica, química. (CCL,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4.4.4</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Identifica y explica los beneficios y riesgos relacionados con la utilización de la energía: agotamiento, lluvia ácida, radiactividad, exponiendo posibles actuaciones para un desarrollo sostenible. (CCL, CMCT, CSCV)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5.3.1</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Observa e identifica los elementos de un circuito eléctrico y construye uno. (CMCT, SIEE)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5.3.2</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Observa, identifica y explica algunos efectos de la electricidad. (CCL,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5.3.3</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Expone ejemplos de materiales conductores y aislantes, argumentado su exposición. (CCL,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5.3.4</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Observa e identifica las principales características y los imanes y relaciona la electricidad y magnetismo. (CMCT, CPAA)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5.3.5</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Conoce y explica algunos de los grandes descubrimientos e inventos de la humanidad. (CCL,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5.4.2</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Valora y describe la influencia del desarrollo tecnológico en las condiciones de vida y en el trabajo. (CCL, CMCT, CSCV)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5.4.3</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Conoce y explica algunos de los avances de la ciencia en el hogar y la vida cotidiana, la medicina, la cultura y el ocio, el arte, la música, el cine y el deporte y las tecnologías de la información y la comunicación. (CCL, CMCT)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5.4.4</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Efectúa búsquedas guiadas de información en la red. (CD, CPAA)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5.4.5</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Conoce y aplica estrategias de acceso y trabajo en Internet. (CD, CPAA)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5.4.6</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Utiliza algunos recursos a su alcance proporcionados por las tecnologías de la información para comunicarse y colaborar. (CCL, CD, CPAA)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4.5.2</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Separa los componentes de una mezcla mediante destilación, filtración, evaporación o disolución. (CMCT, SIEE)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r>
        <w:trPr>
          <w:trHeight w:val="46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CNAT 4.4.5</w:t>
            </w:r>
          </w:p>
        </w:tc>
        <w:tc>
          <w:tcPr>
            <w:tcW w:w="749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rPr/>
            </w:pPr>
            <w:r>
              <w:rPr/>
              <w:t xml:space="preserve">Realiza experiencias sencillas para separar los componentes de una mezcla mediante: destilación, filtración, evaporación o disolución, comunicando de forma oral y escrita el proceso seguido y el resultado obtenido. (CCL, CMCT, SIEE)                                                                                                                                                                                </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pPr>
            <w:r>
              <w:rPr/>
            </w:r>
          </w:p>
        </w:tc>
      </w:tr>
    </w:tbl>
    <w:p>
      <w:pPr>
        <w:pStyle w:val="Normal"/>
        <w:spacing w:before="0" w:after="0"/>
        <w:jc w:val="center"/>
        <w:rPr/>
      </w:pPr>
      <w:r>
        <w:rPr>
          <w:sz w:val="26"/>
        </w:rPr>
        <w:t>CEIP "CALZADA ROMANA"</w:t>
      </w:r>
      <w:bookmarkStart w:id="0" w:name="_GoBack"/>
      <w:bookmarkEnd w:id="0"/>
      <w:r>
        <w:rPr>
          <w:sz w:val="26"/>
        </w:rPr>
        <w:t xml:space="preserve"> (Puebla de la Calzada)</w:t>
      </w:r>
    </w:p>
    <w:sectPr>
      <w:type w:val="nextPage"/>
      <w:pgSz w:w="11906" w:h="16838"/>
      <w:pgMar w:left="1440" w:right="691" w:gutter="0" w:header="0" w:top="567" w:footer="0" w:bottom="1276"/>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000000"/>
      <w:kern w:val="2"/>
      <w:sz w:val="22"/>
      <w:szCs w:val="22"/>
      <w:lang w:val="es-ES" w:eastAsia="es-ES" w:bidi="ar-SA"/>
    </w:rPr>
  </w:style>
  <w:style w:type="paragraph" w:styleId="Heading1">
    <w:name w:val="Heading 1"/>
    <w:basedOn w:val="Encabezado"/>
    <w:next w:val="TextBody"/>
    <w:qFormat/>
    <w:pPr>
      <w:keepNext w:val="true"/>
      <w:keepLines/>
      <w:widowControl/>
      <w:numPr>
        <w:ilvl w:val="0"/>
        <w:numId w:val="1"/>
      </w:numPr>
      <w:bidi w:val="0"/>
      <w:spacing w:before="240" w:after="0"/>
      <w:ind w:left="3653" w:right="0" w:hanging="0"/>
      <w:outlineLvl w:val="0"/>
    </w:pPr>
    <w:rPr>
      <w:rFonts w:ascii="Times New Roman" w:hAnsi="Times New Roman" w:eastAsia="Times New Roman" w:cs="Times New Roman"/>
      <w:color w:val="000000"/>
      <w:sz w:val="40"/>
    </w:rPr>
  </w:style>
  <w:style w:type="character" w:styleId="DefaultParagraphFont">
    <w:name w:val="Default Paragraph Font"/>
    <w:qFormat/>
    <w:rPr/>
  </w:style>
  <w:style w:type="character" w:styleId="Ttulo1Car">
    <w:name w:val="Título 1 Car"/>
    <w:qFormat/>
    <w:rPr>
      <w:rFonts w:ascii="Times New Roman" w:hAnsi="Times New Roman" w:eastAsia="Times New Roman" w:cs="Times New Roman"/>
      <w:color w:val="000000"/>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istParagraph">
    <w:name w:val="List Paragraph"/>
    <w:basedOn w:val="Normal"/>
    <w:qFormat/>
    <w:pPr>
      <w:ind w:left="720" w:right="0" w:hanging="0"/>
    </w:pPr>
    <w:rPr>
      <w:rFonts w:ascii="Calibri" w:hAnsi="Calibri" w:cs="Calibri"/>
      <w:color w:val="00000A"/>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8:53:00Z</dcterms:created>
  <dc:creator>Usuario</dc:creator>
  <dc:description/>
  <dc:language>en-US</dc:language>
  <cp:lastModifiedBy>Usuario</cp:lastModifiedBy>
  <dcterms:modified xsi:type="dcterms:W3CDTF">2016-11-25T18: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