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LENGUA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ransmite las ideas con claridad y corrección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1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scucha atentamente las intervenciones de los compañeros, mostrando respeto y consideración por las ideas, sentimientos y emociones de los demás. (CCL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Se expresa con una pronunciación y una dicción correctas; articulación, ritmo, entonación y volumen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3.2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xpresa sus propias ideas comprensiblemente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3.3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Participa activamente en la conversación contestando preguntas. (CCL, 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4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la información general en textos orales de uso habitual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Utiliza el vocabulario adecuado a su edad en sus expresiones cotidianas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CL 1.6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Resume brevemente un texto oral con cierta coherencia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1.9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produce comprensiblemente textos orales sencillos y breves imitando modelos. (CCL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ee en voz alta diferentes tipos de textos apropiados a su edad con velocidad, fluidez y entonación adecuada (de 30 a 50 palabras/minuto). (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2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ntiende el contenido de un texto narrativo (cuento) que ha leído en voz alta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LCL 2.3.2 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aliza lecturas en silencio resumiendo brevemente los textos leídos de forma oral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3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prende el espacio del que dispone en la pauta para escribir y respeta la unión y separación de palabras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3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Escribe con corrección dictados de palabras que recogen dificultades ortográficas (h, c/z, c/q/k, g/gu/gü). Escribe dictados de frases (uso de mayúsculas al empezar a escribir y después de punto, uso del punto final y separación entre palabras)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3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ne interés y se esfuerza por escribir correctamente. (CCL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3.5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Presenta con limpieza, claridad y orden los escritos. Reescribe el texto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4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sa un vocabulario adecuado a su edad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4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tiliza correctamente las normas de concordancia de género y número en la expresión oral y escrita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5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econoce algunos textos literarios narrativos y poéticos. (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CL 5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aliza lecturas g guiadas de textos narrativos de tradición oral y literatura infantil. (CCL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31.2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ansmite las ideas con claridad y corrección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1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cucha atentamente las intervenciones de los compañeros, mostrando respeto y consideración por las ideas, sentimientos y emociones de los demás. (CCL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Se expresa con una pronunciación y una dicción correctas; articulación, ritmo, entonación y volumen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3.2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xpresa sus propias ideas comprensiblemente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3.3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articipa activamente en la conversación contestando preguntas. (CCL, 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4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la información general en textos orales de uso habitual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Utiliza el vocabulario adecuado a su edad en sus expresiones cotidianas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CL 1.6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Resume brevemente un texto oral con cierta coherencia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1.9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produce comprensiblemente textos orales sencillos y breves imitando modelos. (CCL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ee en voz alta diferentes tipos de textos apropiados a su edad con velocidad, fluidez y entonación adecuada (de 30 a 50 palabras/minuto). (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2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ntiende el contenido de un texto narrativo (cuento) que ha leído en voz alta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LCL 2.3.2 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aliza lecturas en silencio resumiendo brevemente los textos leídos de forma oral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3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prende el espacio del que dispone en la pauta para escribir y respeta la unión y separación de palabras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3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scribe con corrección dictados de palabras que recogen dificultades ortográficas (h, c/z, c/q/k, g/gu/gü). Escribe dictados de frases (uso de mayúsculas al empezar a escribir y después de punto, uso del punto final y separación entre palabras)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3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ne interés y se esfuerza por escribir correctamente. (CCL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3.5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resenta con limpieza, claridad y orden los escritos. Reescribe el texto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4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sa un vocabulario adecuado a su edad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4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tiliza correctamente las normas de concordancia de género y número en la expresión oral y escrita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5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Reconoce algunos textos literarios narrativos y poéticos. (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CL 5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aliza lecturas g guiadas de textos narrativos de tradición oral y literatura infantil. (CCL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7:00Z</dcterms:created>
  <dc:creator>usuario</dc:creator>
  <dc:description/>
  <cp:keywords/>
  <dc:language>en-US</dc:language>
  <cp:lastModifiedBy>Usuario</cp:lastModifiedBy>
  <dcterms:modified xsi:type="dcterms:W3CDTF">2016-12-12T12:14:00Z</dcterms:modified>
  <cp:revision>4</cp:revision>
  <dc:subject/>
  <dc:title/>
</cp:coreProperties>
</file>