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ÁREA DE CIENCIAS DE LA NATURALEZA 2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760"/>
        <w:gridCol w:w="815"/>
      </w:tblGrid>
      <w:tr>
        <w:trPr>
          <w:trHeight w:val="391" w:hRule="atLeast"/>
        </w:trPr>
        <w:tc>
          <w:tcPr>
            <w:tcW w:w="1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E.A.E.</w:t>
            </w:r>
          </w:p>
        </w:tc>
        <w:tc>
          <w:tcPr>
            <w:tcW w:w="7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CRITERIOS DE PROMOCIÓN</w:t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i/No</w:t>
            </w:r>
          </w:p>
        </w:tc>
      </w:tr>
      <w:tr>
        <w:trPr>
          <w:trHeight w:val="276" w:hRule="atLeast"/>
        </w:trPr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eastAsia="es-ES"/>
              </w:rPr>
            </w:pPr>
            <w:r>
              <w:rPr>
                <w:rFonts w:cs="Calibri" w:ascii="Calibri" w:hAnsi="Calibri"/>
                <w:b/>
                <w:lang w:eastAsia="es-ES"/>
              </w:rPr>
            </w:r>
          </w:p>
        </w:tc>
        <w:tc>
          <w:tcPr>
            <w:tcW w:w="7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s-ES"/>
              </w:rPr>
            </w:pPr>
            <w:r>
              <w:rPr>
                <w:b/>
                <w:lang w:eastAsia="es-ES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1.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y utiliza documentos escritos, imágenes y gráficos(CMCT) (SIE)(CD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3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, el vocabulario correspondiente a cada uno de los bloques de contenidos (por ejemplo: huesos, articulaciones, músculos) (CMCT) (CPAA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3.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 sus observaciones y experiencias por medio de juegos dibujos (por ejemplo: los sentidos) (CMCT) (SIE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4.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trabajos de forma individual y en equipo (por ejemplo: murales) (CMCT) (CSC) (C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-4.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ue las instrucciones para utilizar los materiales (por ejemplo: hacer manualidades) (CMCT) (CCL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-1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las partes principales y localiza algunos órganos vitales del cuerpo humano (por ejemplo: corazón, pulmones, hígado) (CMCT) )(CPA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-1.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la ubicación y funcionamiento de los sentidos (por ejemplo: oído, mano, nariz.) (CMCT) (SIE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-2.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la ubicación y explica la función de algunas partes del distintos aparatos que son fundamentales para vivir: corazón, pulmones, cerebro, estómago, esqueleto y músculos(CMCT) (SIE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-3.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y valora hábitos saludables para prevenir enfermedades (por ejemplo: ejercicio y alimentación sana) (CMC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2-3.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y adopta hábitos de higiene, cuidado y descanso (por ejemplo: lavado de manos, dientes.) (CMCT) (CPAA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-3.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 y explica los principios de las dietas equilibradas (por ejemplo: conservación de alimentos) (CMCT) (CPA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-3.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emociones y sentimientos manifestando conductas empáticas (por ejemplo: tristeza, alegría) (CMCT) (CSC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3-1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y explica las características y funciones de los seres vivos e inertes (por ejemplo: animales y plantas)(CMCT) (CC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3-2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 e identifica las características y clasifica los seres vivos: reino animal y Reino de las plantas(CMCT) (CPAA) (SIE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3-2.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 e identifica característica, reconoce y clasifica, animales invertebrados (por ejemplo: piel, desplazamiento) (CMCT) (CPA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3-2.3  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bserva, reconoce y clasifica, animales vertebrados en mamíferos, aves, reptiles, anfibios y peces a partir de sus característica principales (cubier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poral, presencia de mamas, respiración..) (CMCT) (CPA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3-2.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 e identifica las estructuras principales de las plantas: hojas, flores, tallos raíces(CMCT) (SIE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3-3.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 diversas plantas y animales de nuestra comunidad (por ejemplo:  cigüeña, lince, encina) (CMCT) (CPAA)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3-4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estra conducta de respeto y cuidado hacia los seres vivos (por ejemplo: trato, alimentación, cuidados) (CMCT) (CSC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B4-</w:t>
            </w: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 y clasifica algunos materiales por sus propiedades (por ejemplo: los estados de la materia) (CMCT) (CPA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4-1.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 y describe, por medio de la experimentación, las características del agua (por ejemplo: estado: sólido, líquido y gaseoso) (CMCT) (SIE)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4-1.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y compara los estados sólidos, líquido y gaseosos del agua(CMCT) (CPA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4-2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fica y realiza sencillas experiencias sobre los cambios que se producen en los materiales al aplicarles fuerza, luz, calor y agua (por ejemplo: cambio de estado) (CMCT) (SI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5-1.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algunas de las aplicaciones de las maquinas que facilitan las actividades humanas ( por ejemplo: seguridad en el uso de las máquinas) (CMCT) (CSC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CRITERIOS DE PROMOCIÓN</w:t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Zen Hei;Times New Roman" w:cs="FreeSans;Calibri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WenQuanYi Zen Hei;Times New Roman" w:cs="Mangal"/>
      <w:kern w:val="2"/>
      <w:sz w:val="24"/>
      <w:szCs w:val="21"/>
      <w:lang w:eastAsia="zh-CN" w:bidi="hi-IN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WenQuanYi Zen Hei;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eastAsia="zh-CN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Usuario</dc:creator>
  <dc:description/>
  <cp:keywords/>
  <dc:language>en-US</dc:language>
  <cp:lastModifiedBy>Usuario</cp:lastModifiedBy>
  <dcterms:modified xsi:type="dcterms:W3CDTF">2016-12-07T11:01:00Z</dcterms:modified>
  <cp:revision>2</cp:revision>
  <dc:subject/>
  <dc:title/>
</cp:coreProperties>
</file>