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b/>
          <w:b/>
          <w:sz w:val="44"/>
        </w:rPr>
      </w:pPr>
      <w:bookmarkStart w:id="0" w:name="_GoBack"/>
      <w:bookmarkEnd w:id="0"/>
      <w:r>
        <w:rPr>
          <w:b/>
          <w:sz w:val="44"/>
        </w:rPr>
        <w:t>ÁREA DE CIENCIAS SOCIALES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</w:rPr>
      </w:pPr>
      <w:r>
        <w:rPr>
          <w:b/>
          <w:color w:val="215868"/>
          <w:sz w:val="4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51575" cy="7968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796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8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aliza tareas encomendados y presenta los trabajos de manera  clara y limpi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conoce las distintas representaciones de la tierra, planos, mapas, globo terráqueo y planisferio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efine los conceptos de tiempo atmosférico y clima y sus diferentes elemento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escribe el ciclo del agu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los paisajes naturales y transformados y los diferentes elementos del paisaje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4.2.6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conoce e identifica el relieve de Españ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reconoce la organización territorial de España y sus límit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3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xplica la importancia de la Constitución española y sus principios democrático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5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fine la población de un territorio e identifica los principales factores que inciden en la mism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conoce el siglo como unidad de tiempo y localiza hechos históricos situandolos en las distintas época históricas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los rasgos distintos de las culturas que convivieron en la penínsul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tiliza las NNTT para obtener informació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627.45pt;mso-wrap-distance-left:7.05pt;mso-wrap-distance-right:7.05pt;mso-wrap-distance-top:0pt;mso-wrap-distance-bottom:0pt;margin-top:105.05pt;mso-position-vertical-relative:page;margin-left:1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8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aliza tareas encomendados y presenta los trabajos de manera  clara y limpi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conoce las distintas representaciones de la tierra, planos, mapas, globo terráqueo y planisferio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efine los conceptos de tiempo atmosférico y clima y sus diferentes elemento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escribe el ciclo del agu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los paisajes naturales y transformados y los diferentes elementos del paisaje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4.2.6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conoce e identifica el relieve de Españ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reconoce la organización territorial de España y sus límit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xplica la importancia de la Constitución española y sus principios democrático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5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fine la población de un territorio e identifica los principales factores que inciden en la mism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conoce el siglo como unidad de tiempo y localiza hechos históricos situandolos en las distintas época históricas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los rasgos distintos de las culturas que convivieron en la penínsul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tiliza las NNTT para obtener informació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2-02T10:25:00Z</dcterms:modified>
  <cp:revision>4</cp:revision>
  <dc:subject/>
  <dc:title/>
</cp:coreProperties>
</file>