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center"/>
        <w:rPr>
          <w:b/>
          <w:b/>
          <w:sz w:val="44"/>
        </w:rPr>
      </w:pPr>
      <w:bookmarkStart w:id="0" w:name="_GoBack"/>
      <w:bookmarkEnd w:id="0"/>
      <w:r>
        <w:rPr>
          <w:b/>
          <w:sz w:val="44"/>
        </w:rPr>
        <w:t>ÁREA DE PLÁSTICA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</w:rPr>
      </w:pPr>
      <w:r>
        <w:rPr>
          <w:b/>
          <w:color w:val="215868"/>
          <w:sz w:val="4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51575" cy="7450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745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80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1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conoce las imágenes de su entorno y las clasifica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2.6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ecuencia una historia en diferentes viñetas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3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Utiliza las técnicas más adecuados para sus creacione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5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nfecciona obras tridimensionales con diferentes materiale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1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Traza utilizando el cartabón y la escuadra rectas paralelas y perpendiculare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1.6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raza círculos conociendo el radio con el compá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1.7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ntinua series con motivos geométricos utilizando una cuadrícula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3.1.9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formas geométricas simple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586.65pt;mso-wrap-distance-left:7.05pt;mso-wrap-distance-right:7.05pt;mso-wrap-distance-top:0pt;mso-wrap-distance-bottom:0pt;margin-top:105.05pt;mso-position-vertical-relative:page;margin-left:15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4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80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80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1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conoce las imágenes de su entorno y las clasifica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2.6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ecuencia una historia en diferentes viñetas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3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Utiliza las técnicas más adecuados para sus creacione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5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nfecciona obras tridimensionales con diferentes materiale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1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Traza utilizando el cartabón y la escuadra rectas paralelas y perpendiculare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1.6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raza círculos conociendo el radio con el compá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1.7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ntinua series con motivos geométricos utilizando una cuadrícula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.1.9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formas geométricas simple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52:00Z</dcterms:created>
  <dc:creator>usuario</dc:creator>
  <dc:description/>
  <cp:keywords/>
  <dc:language>en-US</dc:language>
  <cp:lastModifiedBy>Usuario</cp:lastModifiedBy>
  <dcterms:modified xsi:type="dcterms:W3CDTF">2016-12-02T10:27:00Z</dcterms:modified>
  <cp:revision>3</cp:revision>
  <dc:subject/>
  <dc:title/>
</cp:coreProperties>
</file>