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INGLÉS 2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tiende  instrucciones sencillas, indicaciones, peticiones y avisos en situaciones muy contextualizadas: open/close, read/write/colour/point/touch, sing, repeat, listen to, look at, copy, …Can you…?, Don’t (run)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ntiende la información esencial en conversaciones breves y sencillas en las que interviene sobre la casa, el colegio, el campo, la granja y la feria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aproxima a las ideas principales de presentaciones sencillas de temas que le son familiares y conocidos: la casa, el colegio, el campo, la granja, la feria, la ropa, la familia, los juguetes, los alimentos, etc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h-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desenvuelve en transacciones cotidianas sencillas: saludos/despedidas, localizaciones en la casa y pide permiso para hacer algo. (CL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Localiza e indica las partes del cuerpo, ropa, partes de la casa, animales de la granja y alimento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e correctamente palabras y frases sencillas relativas al vocabulario estudiado: el colegio, la casa, la ropa, los alimentos, la granja, los juguetes, el campo, la feria, la familia, las partes del cuerpo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a idea principal y personajes de una historia acompañado de lenguaje visual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G2/2.o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/>
                                    </w:rPr>
                                    <w:t>Comprende instrucciones sencillas escritas: Read, write, repeat, point, touch, colour, number, etc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ING2/2.p-r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scribe en diferente soporte palabras y frases cortas y sencillas acordes a un modelo dado y relacionadas con él mismo, la familia, la escuela, la casa, los animales, la ropa, los alimentos, el campo, etc. (CL, AA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q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produce la escritura acompañada de otros elementos de comunicación (visual, oral, gestual)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s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sponde a preguntas escritas sencillas sobre información personal, gustos e instrucciones breves: draw, write. (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2/2.t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uestra interés por el cuidado y la presentación de sus textos escrito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tiende  instrucciones sencillas, indicaciones, peticiones y avisos en situaciones muy contextualizadas: open/close, read/write/colour/point/touch, sing, repeat, listen to, look at, copy, …Can you…?, Don’t (run)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ntiende la información esencial en conversaciones breves y sencillas en las que interviene sobre la casa, el colegio, el campo, la granja y la feria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aproxima a las ideas principales de presentaciones sencillas de temas que le son familiares y conocidos: la casa, el colegio, el campo, la granja, la feria, la ropa, la familia, los juguetes, los alimentos, etc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h-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desenvuelve en transacciones cotidianas sencillas: saludos/despedidas, localizaciones en la casa y pide permiso para hacer algo. (CL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Localiza e indica las partes del cuerpo, ropa, partes de la casa, animales de la granja y alimento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e correctamente palabras y frases sencillas relativas al vocabulario estudiado: el colegio, la casa, la ropa, los alimentos, la granja, los juguetes, el campo, la feria, la familia, las partes del cuerpo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a idea principal y personajes de una historia acompañado de lenguaje visual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G2/2.o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  <w:lang w:val="en-US"/>
                              </w:rPr>
                            </w:pPr>
                            <w:r>
                              <w:rPr>
                                <w:kern w:val="0"/>
                                <w:lang w:val="en-US"/>
                              </w:rPr>
                              <w:t>Comprende instrucciones sencillas escritas: Read, write, repeat, point, touch, colour, number, etc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  <w:lang w:val="en-US"/>
                              </w:rPr>
                            </w:pPr>
                            <w:r>
                              <w:rPr>
                                <w:kern w:val="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NG2/2.p-r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cribe en diferente soporte palabras y frases cortas y sencillas acordes a un modelo dado y relacionadas con él mismo, la familia, la escuela, la casa, los animales, la ropa, los alimentos, el campo, etc. (CL, AA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q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produce la escritura acompañada de otros elementos de comunicación (visual, oral, gestual)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s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sponde a preguntas escritas sencillas sobre información personal, gustos e instrucciones breves: draw, write. (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2/2.t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estra interés por el cuidado y la presentación de sus textos escrito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0-26T15:13:00Z</dcterms:modified>
  <cp:revision>8</cp:revision>
  <dc:subject/>
  <dc:title/>
</cp:coreProperties>
</file>