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b/>
          <w:b/>
          <w:sz w:val="44"/>
        </w:rPr>
      </w:pPr>
      <w:bookmarkStart w:id="0" w:name="_GoBack"/>
      <w:bookmarkEnd w:id="0"/>
      <w:r>
        <w:rPr>
          <w:b/>
          <w:sz w:val="44"/>
        </w:rPr>
        <w:t>ÁREA DE MATEMÁTICAS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</w:rPr>
      </w:pPr>
      <w:r>
        <w:rPr>
          <w:b/>
          <w:color w:val="215868"/>
          <w:sz w:val="4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51575" cy="752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752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80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1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conoce y escribe números naturales de hasta siete cifra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Ordena los números naturales de hasta siete cifra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noce y realiza las operaciones básicas matemática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abe la tabla de multiplicar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7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aliza operaciones con fraccione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8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aliza operaciones con decimale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aliza sumas y restas de las medidas de capacidad, masa, superficie y volumen dando el resultado en la medida adecuada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3.5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Opera y establece entre las medidas básicas de tiempo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3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iferencia y opera con las distintas figuras geométricas, obteniendo perímetro y área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8.1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labora y usa estrategias de cálculo mental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592.65pt;mso-wrap-distance-left:7.05pt;mso-wrap-distance-right:7.05pt;mso-wrap-distance-top:0pt;mso-wrap-distance-bottom:0pt;margin-top:105.05pt;mso-position-vertical-relative:page;margin-left:1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80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1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conoce y escribe números naturales de hasta siete cifra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Ordena los números naturales de hasta siete cifra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noce y realiza las operaciones básicas matemática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abe la tabla de multiplicar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7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aliza operaciones con fraccione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8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aliza operaciones con decimale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aliza sumas y restas de las medidas de capacidad, masa, superficie y volumen dando el resultado en la medida adecuada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.5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Opera y establece entre las medidas básicas de tiempo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3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iferencia y opera con las distintas figuras geométricas, obteniendo perímetro y área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8.1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labora y usa estrategias de cálculo mental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2:00Z</dcterms:created>
  <dc:creator>usuario</dc:creator>
  <dc:description/>
  <cp:keywords/>
  <dc:language>en-US</dc:language>
  <cp:lastModifiedBy>Usuario</cp:lastModifiedBy>
  <dcterms:modified xsi:type="dcterms:W3CDTF">2016-12-02T10:27:00Z</dcterms:modified>
  <cp:revision>3</cp:revision>
  <dc:subject/>
  <dc:title/>
</cp:coreProperties>
</file>