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AREA </w:t>
      </w:r>
      <w:r>
        <w:rPr>
          <w:b/>
          <w:color w:val="000000"/>
          <w:sz w:val="44"/>
          <w:szCs w:val="44"/>
          <w:lang w:val="es-ES"/>
        </w:rPr>
        <w:t xml:space="preserve">DE </w:t>
      </w:r>
      <w:r>
        <w:rPr>
          <w:b/>
          <w:color w:val="000000"/>
          <w:sz w:val="44"/>
          <w:szCs w:val="44"/>
        </w:rPr>
        <w:t xml:space="preserve">RELIGIÓN 6º                                                 </w:t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713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713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1.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1 Identifica y juzga situaciones en las que reconoce la imposibilidad de ser feliz. ( CL, CSC)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 Busca en los discursos del evangelio de Juan frases que expresan la relación de Jesús con el Padre y se esfuerza por comprender su significado .( CL, AA 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3.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1 Localiza y explica la misión apostólica en las expresiones de Jesús recogidas en los evangelios sinópticos. (CL, CSC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4.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1 Conoce y explica con ejemplos la razón por la que Confirmación, Orden y Matrimonio están al servicio de la Iglesia. ( CL, CSC)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4.1.2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2 Aprende y diferencia los signos y momentos celebrativos de la Confirmación, el Orden y el Matrimonio. (AA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4.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 Señala y explica los principales signos pascuales.  (CL, AA. CEC)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4.2.2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2 Crea una composición donde se exprese la alegría y la paz que experimentaron los discípulos al encontrarse con el Resucitado. ( CL,SIEE)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562.15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1.1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1 Identifica y juzga situaciones en las que reconoce la imposibilidad de ser feliz. ( CL, CSC) 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1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 Busca en los discursos del evangelio de Juan frases que expresan la relación de Jesús con el Padre y se esfuerza por comprender su significado .( CL, AA 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3.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1 Localiza y explica la misión apostólica en las expresiones de Jesús recogidas en los evangelios sinópticos. (CL, CSC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4.1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1 Conoce y explica con ejemplos la razón por la que Confirmación, Orden y Matrimonio están al servicio de la Iglesia. ( CL, CSC) 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4.1.2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2 Aprende y diferencia los signos y momentos celebrativos de la Confirmación, el Orden y el Matrimonio. (AA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4.2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 Señala y explica los principales signos pascuales.  (CL, AA. CEC)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4.2.2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2 Crea una composición donde se exprese la alegría y la paz que experimentaron los discípulos al encontrarse con el Resucitado. ( CL,SIEE)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43:00Z</dcterms:created>
  <dc:creator>usuario</dc:creator>
  <dc:description/>
  <cp:keywords/>
  <dc:language>en-US</dc:language>
  <cp:lastModifiedBy>Usuario</cp:lastModifiedBy>
  <cp:lastPrinted>2016-11-02T07:56:00Z</cp:lastPrinted>
  <dcterms:modified xsi:type="dcterms:W3CDTF">2016-12-07T12:46:00Z</dcterms:modified>
  <cp:revision>3</cp:revision>
  <dc:subject/>
  <dc:title>AREA RELIGIÓN-   NIVEL 6º EDUCACIÓN PRIMARIA                                                 </dc:title>
</cp:coreProperties>
</file>