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ATEMÁTICAS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923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923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aliza y comprende el enunciado de los problemas (datos, contexto,..) con o sin apoyo gráfico. (CCL,CMCT,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 fija en el resultado de los problemas para contrastar su validez. (CMCT, SIEE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suelve problemas adecuados a su nivel del la vida cotidiana valorando la utilidad de los conocimientos matemático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.1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inicia en el uso de herramientas tecnológicas. (CMCT, CD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Lee, escribe y ordena números naturales de hasta cinco cifras, razonando e interpretando el valor de posición de cada una de sus cifras. (CCL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el orden de los elementos de una serie utilizando los números ordinales del 1º al 30º en situaciones real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ompone y compone números naturales (de hasta cinco cifras) interpretando el valor de posición de cada una de sus cifra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2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Compara y ordena números naturales (hasta el 1.000)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uenta números del 0 al 1.000 en series de 3 en 3, de 4 en 4, de 5 en 5, de 10 en 10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operaciones con números naturales: sumas y restas con llevadas, multiplicaciones cuyo resultado máximo tenga cinco cifras. (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usa los términos propios de la multiplicación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sa la suma, resta y multiplicación para la resolución de problemas en situaciones cotidiana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moriza la tabla de multiplicar, utilizándola para realizar cálculo mental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6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sa estrategias para el cálculo mental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las unidades del S.M.D. (longitud, capacidad y masa)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stima longitudes, capacidades y masas de objetos y espacios conocidos, eligiendo las unidades más adecuadas. (CCL, 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ma y resta medidas de longitud, capacidad y masa de forma simple dando el resultado en la unidad determinada de anteman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ara y ordena las medidas de una misma magnitud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y utiliza las unidades de medida del tiempo: segundo, minuto, hora, día, semana, mes, trimestre y añ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cuencia de forma oral eventos en el tiempo (meses del año, calendario, fechas significativas). (CCL, CSCV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Reconoce la forma de las distintas figuras planas en objetos del entorn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lasifica triángulos atendiendo a sus la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y nombra polígonos atendiendo al número de lado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poliedros, prismas y pirámides en objetos del entorno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los cuerpos redondos en objetos del entorno (cono, cilindro y esfera)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datos cuantitativos y cualitativos en situaciones familiares. (CMCT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.2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nterpreta gráficos muy sencillos como diagramas de barras, con datos obtenidos de situaciones muy cercanas. (CMCT, CPAA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726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aliza y comprende el enunciado de los problemas (datos, contexto,..) con o sin apoyo gráfico. (CCL,CMCT,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 fija en el resultado de los problemas para contrastar su validez. (CMCT, SIEE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suelve problemas adecuados a su nivel del la vida cotidiana valorando la utilidad de los conocimientos matemático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.1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inicia en el uso de herramientas tecnológicas. (CMCT, CD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Lee, escribe y ordena números naturales de hasta cinco cifras, razonando e interpretando el valor de posición de cada una de sus cifras. (CCL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el orden de los elementos de una serie utilizando los números ordinales del 1º al 30º en situaciones real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scompone y compone números naturales (de hasta cinco cifras) interpretando el valor de posición de cada una de sus cifra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ompara y ordena números naturales (hasta el 1.000)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uenta números del 0 al 1.000 en series de 3 en 3, de 4 en 4, de 5 en 5, de 10 en 10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operaciones con números naturales: sumas y restas con llevadas, multiplicaciones cuyo resultado máximo tenga cinco cifras. (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usa los términos propios de la multiplicación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a la suma, resta y multiplicación para la resolución de problemas en situaciones cotidiana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moriza la tabla de multiplicar, utilizándola para realizar cálculo mental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6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a estrategias para el cálculo mental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las unidades del S.M.D. (longitud, capacidad y masa)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stima longitudes, capacidades y masas de objetos y espacios conocidos, eligiendo las unidades más adecuadas. (CCL, 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ma y resta medidas de longitud, capacidad y masa de forma simple dando el resultado en la unidad determinada de anteman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ara y ordena las medidas de una misma magnitud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y utiliza las unidades de medida del tiempo: segundo, minuto, hora, día, semana, mes, trimestre y añ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cuencia de forma oral eventos en el tiempo (meses del año, calendario, fechas significativas). (CCL, CSCV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Reconoce la forma de las distintas figuras planas en objetos del entorn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lasifica triángulos atendiendo a sus la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y nombra polígonos atendiendo al número de lado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poliedros, prismas y pirámides en objetos del entorno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los cuerpos redondos en objetos del entorno (cono, cilindro y esfera)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datos cuantitativos y cualitativos en situaciones familiares. (CMCT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.2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nterpreta gráficos muy sencillos como diagramas de barras, con datos obtenidos de situaciones muy cercanas. (CMCT, CPAA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usuario</dc:creator>
  <dc:description/>
  <cp:keywords/>
  <dc:language>en-US</dc:language>
  <cp:lastModifiedBy>Usuario</cp:lastModifiedBy>
  <dcterms:modified xsi:type="dcterms:W3CDTF">2016-12-07T12:30:00Z</dcterms:modified>
  <cp:revision>16</cp:revision>
  <dc:subject/>
  <dc:title/>
</cp:coreProperties>
</file>