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MÚSICA 6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1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dentifica, clasifica y describe utilizando un vocabulario preciso las cualidades de los sonidos del entorno natural y social.(CCL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1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8"/>
                                      <w:szCs w:val="18"/>
                                    </w:rPr>
                                    <w:t>Distingue tipos de voces, instrumentos(incluidos los de la orquesta sinfónica), variaciones y contrastes de velocidad e intensidad tras la escucha de obras musicales, siendo capaz de emitir una valoración de las misma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8"/>
                                      <w:szCs w:val="18"/>
                                    </w:rPr>
                                    <w:t>(CEC, CPAA)</w:t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27272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8"/>
                                      <w:szCs w:val="18"/>
                                      <w:shd w:fill="F7F7F7" w:val="clear"/>
                                    </w:rPr>
                                    <w:t>MUS 1.2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e interesa por descubrir obras musicales de diferentes características, y las utiliza como marco de referencia para las creaciones propias.(SIEE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1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noce, entiende y observa las normas de comportamiento en audiciones y representaciones musicales.(CEC, 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  <w:t>Reconoce y describe las cualidades de la voz a través de audiciones diversas y las recrea.(CCL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conoce y clasifica instrumentos acústicos y electrónicos, y los diferentes registros de la voz y de las agrupaciones vocales e instrumentales.(CEC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2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  <w:t>Utiliza el lenguaje musical para la interpretación de obras tanto vocales como instrumentales.(CEC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2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raduce al lenguaje musical convencional melodías y ritmos sencillos. Conoce la digitación estudiada de la flauta dulce (do-mi’, fa# y si bemol) 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2.4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Conoce e interpreta canciones de distintos lugares, épocas y estilos, valorando su aportación al enriquecimiento personal, social y cultura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(CEC, CSCV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Busca información bibliográfica, en medios de comunicación o en Internet información sobre instrumentos, compositores, intérpretes y eventos musicales.(CPAA, CD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3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Identifica el cuerpo como instrumento para la expresión de sentimientos y emociones y como forma de interacción social.(CEC, CSCV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3.1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Controla la postura y la coordinación con la música cuando interpreta danzas.(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3.1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Reproduce y disfruta interpretando danzas tradicionales tanto españolas como de otros países entendiendo la importancia de su continuidad y el traslado a las generaciones futuras.(CEC, CSCV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3.1.5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Inventa coreografías que corresponden con la forma interna de una obra musical y conlleva un orden espacial y temporal.(CEC, SIEE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841.9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1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dentifica, clasifica y describe utilizando un vocabulario preciso las cualidades de los sonidos del entorno natural y social.(CCL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1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8"/>
                                <w:szCs w:val="18"/>
                              </w:rPr>
                              <w:t>Distingue tipos de voces, instrumentos(incluidos los de la orquesta sinfónica), variaciones y contrastes de velocidad e intensidad tras la escucha de obras musicales, siendo capaz de emitir una valoración de las misma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72726"/>
                                <w:sz w:val="18"/>
                                <w:szCs w:val="18"/>
                              </w:rPr>
                              <w:t>(CEC, CPAA)</w:t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27272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8"/>
                                <w:szCs w:val="18"/>
                                <w:shd w:fill="F7F7F7" w:val="clear"/>
                              </w:rPr>
                              <w:t>MUS 1.2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 interesa por descubrir obras musicales de diferentes características, y las utiliza como marco de referencia para las creaciones propias.(SIEE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1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noce, entiende y observa las normas de comportamiento en audiciones y representaciones musicales.(CEC, 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/>
                            </w:pPr>
                            <w:r>
                              <w:rPr/>
                              <w:t>Reconoce y describe las cualidades de la voz a través de audiciones diversas y las recrea.(CCL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conoce y clasifica instrumentos acústicos y electrónicos, y los diferentes registros de la voz y de las agrupaciones vocales e instrumentales.(CEC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2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/>
                            </w:pPr>
                            <w:r>
                              <w:rPr/>
                              <w:t>Utiliza el lenguaje musical para la interpretación de obras tanto vocales como instrumentales.(CEC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2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aduce al lenguaje musical convencional melodías y ritmos sencillos. Conoce la digitación estudiada de la flauta dulce (do-mi’, fa# y si bemol) 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2.4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Conoce e interpreta canciones de distintos lugares, épocas y estilos, valorando su aportación al enriquecimiento personal, social y cultura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(CEC, CSCV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Busca información bibliográfica, en medios de comunicación o en Internet información sobre instrumentos, compositores, intérpretes y eventos musicales.(CPAA, CD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3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Identifica el cuerpo como instrumento para la expresión de sentimientos y emociones y como forma de interacción social.(CEC, CSCV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3.1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Controla la postura y la coordinación con la música cuando interpreta danzas.(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3.1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Reproduce y disfruta interpretando danzas tradicionales tanto españolas como de otros países entendiendo la importancia de su continuidad y el traslado a las generaciones futuras.(CEC, CSCV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3.1.5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Inventa coreografías que corresponden con la forma interna de una obra musical y conlleva un orden espacial y temporal.(CEC, SIEE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3:07:00Z</dcterms:created>
  <dc:creator>usuario</dc:creator>
  <dc:description/>
  <dc:language>en-US</dc:language>
  <cp:lastModifiedBy>Usuario</cp:lastModifiedBy>
  <dcterms:modified xsi:type="dcterms:W3CDTF">2016-10-22T13:36:00Z</dcterms:modified>
  <cp:revision>6</cp:revision>
  <dc:subject/>
  <dc:title/>
</cp:coreProperties>
</file>