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ÁREA DE CIENCIAS SOCIALES 2º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tbl>
      <w:tblPr>
        <w:tblW w:w="9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760"/>
        <w:gridCol w:w="815"/>
      </w:tblGrid>
      <w:tr>
        <w:trPr>
          <w:trHeight w:val="391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.A.E.</w:t>
            </w:r>
          </w:p>
        </w:tc>
        <w:tc>
          <w:tcPr>
            <w:tcW w:w="7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RITERIOS DE PROMOCIÓN</w:t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/No</w:t>
            </w:r>
          </w:p>
        </w:tc>
      </w:tr>
      <w:tr>
        <w:trPr>
          <w:trHeight w:val="276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es-ES"/>
              </w:rPr>
            </w:pPr>
            <w:r>
              <w:rPr>
                <w:rFonts w:cs="Calibri" w:ascii="Calibri" w:hAnsi="Calibri"/>
                <w:b/>
                <w:lang w:eastAsia="es-ES"/>
              </w:rPr>
            </w:r>
          </w:p>
        </w:tc>
        <w:tc>
          <w:tcPr>
            <w:tcW w:w="7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s-ES"/>
              </w:rPr>
            </w:pPr>
            <w:r>
              <w:rPr>
                <w:b/>
                <w:lang w:eastAsia="es-ES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ca información y la comunica (por ejemplo: internet, biblioteca) (CSC) (CCL)(C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2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 oralmente, de forma clara y ordenada, contenidos relacionados con el área, demostrando la comprensión de textos orales y escritos (por ejemplo: el dinero y el consumo) (CSC) (CC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4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 en actividades de grupo adoptando un comportamiento responsable, constructivo y solidario(CSC) (SI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5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 la importancia de una convivencia pacífica y tolerante respetando los derechos humanos (por ejemplo: derechos y deberes) (CSC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6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y utiliza los códigos de conducta en las distintas sociedades y entornos (escuela, familia, barrio...) (CSC) (CPA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7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 la cooperación y el dialogo como forma de evitar y resolver conflictos y fomenta los valores democráticos (por ejemplo: convivimos con muchas personas) (CSC) 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9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 en trabajos en grupo, toma decisiones y acepta responsabilidades(CSC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los principales componentes del Universo: planeta, satélite, estrella y Sol(CSC) (CPA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2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 el Sol, la Tierra y la Luna en el Universo(CSC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2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el día, la noche y las estaciones como consecuencia de los movimientos de los astros, (CSC) (CPAA) (CC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4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las características de los principales paisajes naturales y artificiales del entorno (por ejemplo: paisajes humanizados) (CSC) (CC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5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el uso sostenido de los recursos naturales (por ejemplo:  el agua y el aire) (CSC) 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las características de los diferentes grupos sociales con los que el alumnado se reacciona (por ejemplo: familia, escuela, pueblo)(CSC) (CC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2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 normas básicas de circulación y las consecuencias o incumplimiento de las mismas (por ejemplo: accidentes de tráfico)(CSC) 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2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el significado de algunas señales de tráfico, la importancia de respetarlas(CSC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, valora y respeta el patrimonio natural, histórico, cultural y artístico (CSC) (CEC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CRITERIOS DE PROMOCIÓN</w: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FreeSans;Calibri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8:00Z</dcterms:created>
  <dc:creator>Usuario</dc:creator>
  <dc:description/>
  <cp:keywords/>
  <dc:language>en-US</dc:language>
  <cp:lastModifiedBy>Usuario</cp:lastModifiedBy>
  <dcterms:modified xsi:type="dcterms:W3CDTF">2016-12-07T11:08:00Z</dcterms:modified>
  <cp:revision>2</cp:revision>
  <dc:subject/>
  <dc:title/>
</cp:coreProperties>
</file>