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EDUCACIÓN FÍSICA 6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0"/>
          <w:szCs w:val="20"/>
        </w:rPr>
      </w:pPr>
      <w:r>
        <w:rPr>
          <w:rFonts w:cs="Arial" w:ascii="Arial" w:hAnsi="Arial"/>
          <w:color w:val="215868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1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76" w:leader="none"/>
                                      <w:tab w:val="left" w:pos="1008" w:leader="none"/>
                                      <w:tab w:val="left" w:pos="1440" w:leader="none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Monta un ejercicio gimnástico y progresa en la realización del mismo, en el que aparece uno de los siguientes giros. Voltereta hacia delante, hacia atrás o rueda lateral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76" w:leader="none"/>
                                      <w:tab w:val="left" w:pos="1008" w:leader="none"/>
                                      <w:tab w:val="left" w:pos="1440" w:leader="none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EC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1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76" w:leader="none"/>
                                      <w:tab w:val="left" w:pos="1008" w:leader="none"/>
                                      <w:tab w:val="left" w:pos="1440" w:leader="none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Monta un ejercicio gimnástico y progresa en la realización del mismo, en el que aparece uno de los siguientes equilibrios. Vela, plancha, rana o equilibrio de cabeza con y sin ayuda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1.5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76" w:leader="none"/>
                                      <w:tab w:val="left" w:pos="1008" w:leader="none"/>
                                      <w:tab w:val="left" w:pos="1440" w:leader="none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Realiza con los compañeros figuras sencillas de acrosport. (CEC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1.5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76" w:leader="none"/>
                                      <w:tab w:val="left" w:pos="1008" w:leader="none"/>
                                      <w:tab w:val="left" w:pos="1440" w:leader="none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Toma medidas de seguridad en las actividades planteadas(CEC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1.5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576" w:leader="none"/>
                                      <w:tab w:val="left" w:pos="1008" w:leader="none"/>
                                      <w:tab w:val="left" w:pos="1440" w:leader="none"/>
                                      <w:tab w:val="left" w:pos="216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Desarrolla espíritu de superación y mejora su autoestima.(CEC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Imita objetos y personajes .(Calidad de la expresión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 xml:space="preserve">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2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e expresa con naturalidad y de forma desinhibida an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stímulos rítmicos o musicales, individualmente, en parejas o grupos.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2.3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 xml:space="preserve">Sigue ritmos sencillos con movimientos globales mínimamente estructurados (Prepara una Coreografía sencilla moderna con los compañeros)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2.3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Sigue los pasos de una sencilla danza tradicional colectiv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2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Representa situaciones básicas de forma individual y con más de un compañero, elaborando una pequeña representación y participando activamente en la misma. (CEC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1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qué es la Condición física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1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os componentes de la condición física.(Capacidades Básicas y Motoras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1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fine las capacidades físicas básica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1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fica la capacidad básica implicada de forma más significativa en los ejercicio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mprende las explicaciones y las pone en práctica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be qué es el baloncest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el terreno de juego y las medidas  del campo de baloncest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d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as reglas fundamentales del baloncest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y tiene en cuenta los puestos específicos del baloncest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f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Sabe qué es el Voleibol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g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las reglas fundamentales del Voleibol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h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Sabe para qué se realiza cada elemento técnico del voleibol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CL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i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Conoce el terreno de juego y las medidas del campo de voleibol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j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las posiciones y el sentido de rotación del voleibol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k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abe qué es el bádminton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l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el terreno de juego y las medidas  del campo de bádminton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m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a historia de inicio del bádminton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n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as reglas fundamentales del bádminton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4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Utiliza las nuevas tecnologías para localizar y extraer la información que se le solicita. (CD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4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Presenta sus trabajos atendiendo a las pautas proporcionadas, con orden, estructura y limpieza. (CCL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4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xpone sus ideas de forma coherente y se expresa de forma correcta en diferentes situaciones y respeta las opiniones de los demás. (CCL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Tiene habilidad e interés para resolver situaciones básicas de táctica individual y colectiva en diferentes deportes y juegos colectivos. (CPAA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Realiza correctamente la PBD Y LA PBA de Baloncest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y realiza correctamente la Triple amenaza. Posición básica de baloncest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Se desplaza con diferentes tipos de botes de baloncest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Realiza correctamente la entrada por la derecha y por la izquierda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y hace diferentes pases. De baloncest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f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Hace diferentes dribling para superar a un adversario botand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g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Tiro correctamente en estático y en salt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h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correctamente el toque de dedo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i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ecepciona la pelota de antebrazos y la pasa por encima de la red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j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el saque de abajo correctamente pasando la pelota al otro  camp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k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s capaz de golpear el volante varias veces consecutivas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l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correctamente el saque de bádminton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m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vuelve el saque de badminton que te envía el compañer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3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los efectos beneficiosos del ejercicio físico para la salud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3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hábitos positivos y negativos de higiene y salud antes, durante y después del ejercici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Identifica los efectos negativos de la salud de determinadas conductas como del sedentarismo, una dieta desequilibrada,  el consumo de alcohol, tabaco y otras sustancias… (CSCV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5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Sabe qué es el calentamiento. 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5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la importancia del calentamiento. (CSCV, CPA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5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las partes de un calentamiento. 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5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lasifica ejercicios según la parte del calentamiento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7.2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fica su frecuencia cardiaca y respiratoria, en distintas intensidades de esfuerzo y sabe tomarse el pulso de forma autónoma y aplicar las conclusione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7.2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be que es el pulso y donde se puede cog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.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7.2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dena esfuerzos según el ritmo del pul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.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7.2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ene interés por mejorar su condición física y regula su capacidad de resistencia consiguiendo realizar una carrera continua sin par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, 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7.2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Identifica su nivel comparando los resultados obtenidos en pruebas de valoración de las capacidades físicas y coordinativas con los valores correspondientes a su edad. (CPAA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9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Practica juegos y deportes aprovechando del entorno urbano y natural, respetando las normas y el resultado del juego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10.1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las normas elementales de los primeros auxilios.(Atragantamiento, inconsciencia, hemorragia…) (CSCV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10.1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Realiza los primeros auxilios básicos a un determinado herido.(CSCV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Respeta la diversidad de realidades corporales y de niveles de competencia motriz entre los niños y niñas de la clase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xplica a sus compañeros las características de un juego practicado en clase y su desarrollo. (CCL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2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Muestra buena disposición para solucionar los conflictos de manera razonable. (CSCV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2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Reconoce y califica negativamente las conductas inapropiadas que se producen en la práctica o en lo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spectáculos deportivos 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Tiene interés por mejorar la competencia motriz.(SIEE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Demuestra autonomía y confianza en diferentes situaciones. (SIE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3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Incorpora en sus rutinas el aseo personal después del ejercicio. (CPAA, CSCV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3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Participa en la recogida y organización de material utilizado en las clases. (CSCV, SIE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3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Acepta formar parte del grupo que le corresponda y el resultado de las competiciones con deportividad. (CSCV,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1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76" w:leader="none"/>
                                <w:tab w:val="left" w:pos="1008" w:leader="none"/>
                                <w:tab w:val="left" w:pos="1440" w:leader="none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Monta un ejercicio gimnástico y progresa en la realización del mismo, en el que aparece uno de los siguientes giros. Voltereta hacia delante, hacia atrás o rueda later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76" w:leader="none"/>
                                <w:tab w:val="left" w:pos="1008" w:leader="none"/>
                                <w:tab w:val="left" w:pos="1440" w:leader="none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EC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1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76" w:leader="none"/>
                                <w:tab w:val="left" w:pos="1008" w:leader="none"/>
                                <w:tab w:val="left" w:pos="1440" w:leader="none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Monta un ejercicio gimnástico y progresa en la realización del mismo, en el que aparece uno de los siguientes equilibrios. Vela, plancha, rana o equilibrio de cabeza con y sin ayuda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1.5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76" w:leader="none"/>
                                <w:tab w:val="left" w:pos="1008" w:leader="none"/>
                                <w:tab w:val="left" w:pos="1440" w:leader="none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Realiza con los compañeros figuras sencillas de acrosport. (CEC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1.5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76" w:leader="none"/>
                                <w:tab w:val="left" w:pos="1008" w:leader="none"/>
                                <w:tab w:val="left" w:pos="1440" w:leader="none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Toma medidas de seguridad en las actividades planteadas(CEC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1.5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76" w:leader="none"/>
                                <w:tab w:val="left" w:pos="1008" w:leader="none"/>
                                <w:tab w:val="left" w:pos="1440" w:leader="none"/>
                                <w:tab w:val="left" w:pos="216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Desarrolla espíritu de superación y mejora su autoestima.(CEC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  <w:lang w:val="es-ES" w:eastAsia="es-ES"/>
                              </w:rPr>
                              <w:t>Imita objetos y personajes .(Calidad de la expresión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 xml:space="preserve">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2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e expresa con naturalidad y de forma desinhibida ant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stímulos rítmicos o musicales, individualmente, en parejas o grupos.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2.3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  <w:lang w:val="es-ES" w:eastAsia="es-ES"/>
                              </w:rPr>
                              <w:t xml:space="preserve">Sigue ritmos sencillos con movimientos globales mínimamente estructurados (Prepara una Coreografía sencilla moderna con los compañeros)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2.3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  <w:lang w:val="es-ES" w:eastAsia="es-ES"/>
                              </w:rPr>
                              <w:t>Sigue los pasos de una sencilla danza tradicional colectiv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2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Representa situaciones básicas de forma individual y con más de un compañero, elaborando una pequeña representación y participando activamente en la misma. (CEC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1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qué es la Condición física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1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os componentes de la condición física.(Capacidades Básicas y Motoras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1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fine las capacidades físicas básica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1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ica la capacidad básica implicada de forma más significativa en los ejercicio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mprende las explicaciones y las pone en práctica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be qué es el baloncest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el terreno de juego y las medidas  del campo de baloncest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d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as reglas fundamentales del baloncest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y tiene en cuenta los puestos específicos del baloncest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f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Sabe qué es el Voleibol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g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noce las reglas fundamentales del Voleibol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h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Sabe para qué se realiza cada elemento técnico del voleibol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C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i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Conoce el terreno de juego y las medidas del campo de voleibol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j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noce las posiciones y el sentido de rotación del voleibol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k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abe qué es el bádminton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l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el terreno de juego y las medidas  del campo de bádminton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m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a historia de inicio del bádminton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n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as reglas fundamentales del bádminton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4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Utiliza las nuevas tecnologías para localizar y extraer la información que se le solicita. (CD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4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Presenta sus trabajos atendiendo a las pautas proporcionadas, con orden, estructura y limpieza. (CC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4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xpone sus ideas de forma coherente y se expresa de forma correcta en diferentes situaciones y respeta las opiniones de los demás. (CCL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Tiene habilidad e interés para resolver situaciones básicas de táctica individual y colectiva en diferentes deportes y juegos colectivos. (CPAA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Realiza correctamente la PBD Y LA PBA de Baloncest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noce y realiza correctamente la Triple amenaza. Posición básica de baloncest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Se desplaza con diferentes tipos de botes de baloncest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Realiza correctamente la entrada por la derecha y por la izquierda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noce y hace diferentes pases. De baloncest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f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Hace diferentes dribling para superar a un adversario botand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g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Tiro correctamente en estático y en salt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h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correctamente el toque de dedo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i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cepciona la pelota de antebrazos y la pasa por encima de la red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j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el saque de abajo correctamente pasando la pelota al otro  camp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k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s capaz de golpear el volante varias veces consecutivas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l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correctamente el saque de bádminton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m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vuelve el saque de badminton que te envía el compañer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3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noce los efectos beneficiosos del ejercicio físico para la salud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3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hábitos positivos y negativos de higiene y salud antes, durante y después del ejercicio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Identifica los efectos negativos de la salud de determinadas conductas como del sedentarismo, una dieta desequilibrada,  el consumo de alcohol, tabaco y otras sustancias… (CSCV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5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Sabe qué es el calentamiento. 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5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noce la importancia del calentamiento. (CSCV, CPA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5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noce las partes de un calentamiento. 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5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lasifica ejercicios según la parte del calentamiento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7.2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ica su frecuencia cardiaca y respiratoria, en distintas intensidades de esfuerzo y sabe tomarse el pulso de forma autónoma y aplicar las conclusione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7.2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be que es el pulso y donde se puede cog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.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7.2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dena esfuerzos según el ritmo del pul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.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7.2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ene interés por mejorar su condición física y regula su capacidad de resistencia consiguiendo realizar una carrera continua sin para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, 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7.2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Identifica su nivel comparando los resultados obtenidos en pruebas de valoración de las capacidades físicas y coordinativas con los valores correspondientes a su edad. (CPAA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9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Practica juegos y deportes aprovechando del entorno urbano y natural, respetando las normas y el resultado del juego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10.1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noce las normas elementales de los primeros auxilios.(Atragantamiento, inconsciencia, hemorragia…) (CSCV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10.1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Realiza los primeros auxilios básicos a un determinado herido.(CSCV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Respeta la diversidad de realidades corporales y de niveles de competencia motriz entre los niños y niñas de la clase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xplica a sus compañeros las características de un juego practicado en clase y su desarrollo. (CC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2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Muestra buena disposición para solucionar los conflictos de manera razonable. (CSCV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2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Reconoce y califica negativamente las conductas inapropiadas que se producen en la práctica o en l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spectáculos deportivos 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Tiene interés por mejorar la competencia motriz.(SIEE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Demuestra autonomía y confianza en diferentes situaciones. (SIE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3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Incorpora en sus rutinas el aseo personal después del ejercicio. (CPAA, CSCV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3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Participa en la recogida y organización de material utilizado en las clases. (CSCV, SIE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3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Acepta formar parte del grupo que le corresponda y el resultado de las competiciones con deportividad. (CSCV,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0"/>
          <w:szCs w:val="20"/>
        </w:rPr>
      </w:pPr>
      <w:r>
        <w:rPr>
          <w:rFonts w:cs="Arial" w:ascii="Arial" w:hAnsi="Arial"/>
          <w:color w:val="215868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76" w:before="280" w:after="119"/>
    </w:pPr>
    <w:rPr>
      <w:rFonts w:ascii="Arial" w:hAnsi="Arial" w:eastAsia="Times New Roman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3:00Z</dcterms:created>
  <dc:creator>usuario</dc:creator>
  <dc:description/>
  <cp:keywords/>
  <dc:language>en-US</dc:language>
  <cp:lastModifiedBy>Usuario</cp:lastModifiedBy>
  <dcterms:modified xsi:type="dcterms:W3CDTF">2016-12-20T16:35:00Z</dcterms:modified>
  <cp:revision>7</cp:revision>
  <dc:subject/>
  <dc:title/>
</cp:coreProperties>
</file>