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1"/>
        <w:jc w:val="center"/>
        <w:rPr>
          <w:color w:val="215868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SOCIALES</w:t>
      </w:r>
    </w:p>
    <w:p>
      <w:pPr>
        <w:pStyle w:val="Heading1"/>
        <w:spacing w:lineRule="auto" w:line="240" w:before="0" w:after="0"/>
        <w:jc w:val="center"/>
        <w:rPr>
          <w:color w:val="215868"/>
          <w:lang w:val="es-ES"/>
        </w:rPr>
      </w:pPr>
      <w:r>
        <w:rPr>
          <w:color w:val="215868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51575" cy="746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746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80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3.1C.SOC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aliza las tareas encomendadas y presenta los trabajos de manera ordenada ,clara y limpia.C.C.L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3.2C.SOC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Utiliza con rigor y precisión el vocabulario adquirido para elaborar trabajos con la terminología adecuada a los temas tratados.C.E.C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7.2C.SOC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utiliza los códigos de conducta y los usos generalmente aceptados en las distintas sociedades y entorno.C.S.C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3.1C.SOC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Define y representa el movimiento de traslación terrestre ,y asocia las estaciones del año a su efecto combinado.C.E.C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8.1C.SOC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nombra fenómenos atmosféricos y describe las causas que producen la formación de las nubes y las precipitaciones.C.C.L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12.2CSO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scribe ordenadamente las fases en las que se produce el ciclo del agua.C.C.L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15.2CSO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itúa en un mapa los mares ,océanos y los grandes ríos de España.C.E.C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es-ES"/>
                                    </w:rPr>
                                    <w:t>2.1CSO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las principales instituciones del Estado español y describe sus funciones y organización.C.C.L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3.1CSO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xplica la organización territorial de España ,nombra las estructuras básicas de gobierno  y localiza en mapas políticos las distintas comunidades que forman España ,C.C.L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1.2CSO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xplica y valora la importancia de la escritura , la agricultura ,y la ganadería como descubrimientos que cambiaron profundamente las sociedades humanas.C.E.C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  <w:t>3.5CSOC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xplica la diferencia de los dos períodos en los que se divide la phehistoria y describe las características básicas de las formas de vida de estas dos épocas.C.E.C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587.65pt;mso-wrap-distance-left:7.05pt;mso-wrap-distance-right:7.05pt;mso-wrap-distance-top:0pt;mso-wrap-distance-bottom:0pt;margin-top:105.05pt;mso-position-vertical-relative:page;margin-left:1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80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3.1C.SOC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aliza las tareas encomendadas y presenta los trabajos de manera ordenada ,clara y limpia.C.C.L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3.2C.SOC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Utiliza con rigor y precisión el vocabulario adquirido para elaborar trabajos con la terminología adecuada a los temas tratados.C.E.C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7.2C.SOC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utiliza los códigos de conducta y los usos generalmente aceptados en las distintas sociedades y entorno.C.S.C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3.1C.SOC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Define y representa el movimiento de traslación terrestre ,y asocia las estaciones del año a su efecto combinado.C.E.C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8.1C.SOC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nombra fenómenos atmosféricos y describe las causas que producen la formación de las nubes y las precipitaciones.C.C.L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12.2CSO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scribe ordenadamente las fases en las que se produce el ciclo del agua.C.C.L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15.2CSO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itúa en un mapa los mares ,océanos y los grandes ríos de España.C.E.C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eastAsia="es-ES"/>
                              </w:rPr>
                              <w:t>2.1CSO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las principales instituciones del Estado español y describe sus funciones y organización.C.C.L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3.1CSO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lica la organización territorial de España ,nombra las estructuras básicas de gobierno  y localiza en mapas políticos las distintas comunidades que forman España ,C.C.L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1.2CSO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lica y valora la importancia de la escritura , la agricultura ,y la ganadería como descubrimientos que cambiaron profundamente las sociedades humanas.C.E.C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  <w:t>3.5CSOC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xplica la diferencia de los dos períodos en los que se divide la phehistoria y describe las características básicas de las formas de vida de estas dos épocas.C.E.C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8:32:00Z</dcterms:created>
  <dc:creator>usuario</dc:creator>
  <dc:description/>
  <cp:keywords/>
  <dc:language>en-US</dc:language>
  <cp:lastModifiedBy>usuario</cp:lastModifiedBy>
  <dcterms:modified xsi:type="dcterms:W3CDTF">2016-12-08T21:02:00Z</dcterms:modified>
  <cp:revision>7</cp:revision>
  <dc:subject/>
  <dc:title/>
</cp:coreProperties>
</file>