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  <w:t>ÁREA DE MATEMÁTICAS</w:t>
      </w:r>
    </w:p>
    <w:p>
      <w:pPr>
        <w:pStyle w:val="Normal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tbl>
      <w:tblPr>
        <w:tblW w:w="9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7760"/>
        <w:gridCol w:w="815"/>
      </w:tblGrid>
      <w:tr>
        <w:trPr>
          <w:trHeight w:val="391" w:hRule="atLeast"/>
        </w:trPr>
        <w:tc>
          <w:tcPr>
            <w:tcW w:w="12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E.A.E.</w:t>
            </w:r>
          </w:p>
        </w:tc>
        <w:tc>
          <w:tcPr>
            <w:tcW w:w="77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CRITERIOS DE PROMOCIÓN</w:t>
            </w:r>
          </w:p>
        </w:tc>
        <w:tc>
          <w:tcPr>
            <w:tcW w:w="8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i/No</w:t>
            </w:r>
          </w:p>
        </w:tc>
      </w:tr>
      <w:tr>
        <w:trPr>
          <w:trHeight w:val="276" w:hRule="atLeast"/>
        </w:trPr>
        <w:tc>
          <w:tcPr>
            <w:tcW w:w="1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s-ES"/>
              </w:rPr>
            </w:r>
          </w:p>
        </w:tc>
        <w:tc>
          <w:tcPr>
            <w:tcW w:w="7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s-ES"/>
              </w:rPr>
            </w:pPr>
            <w:r>
              <w:rPr>
                <w:b/>
                <w:lang w:eastAsia="es-ES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-2.1</w:t>
            </w:r>
          </w:p>
        </w:tc>
        <w:tc>
          <w:tcPr>
            <w:tcW w:w="7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 y comprende el enunciado de los problemas (datos, relación entre los datos, contexto del problema)(CMCT)(CPAA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-2.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lexiona sobre el proceso de resolución de problemas ( por ejemplo: cálculos con dinero)(CMCT) (CPAA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-7.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arrolla y muestra actitudes adecuadas para el trabajo en matemáticas(CMCT)(SIE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-7.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inicia en el estudio de los conceptos como en la resolución de problemas (por ejemplo: problemas con dinero: monedas, billetes) (CMCT) (SIE)(CD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-8.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ma decisiones en los procesos de resolución de problemas (por ejemplo: problemas de sumas/restas más/menos(CMCT) (CPAA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2-1.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e, escribir y ordena hasta 999(CMCT) (CPAA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2-2.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r números naturales de tres cifras, interpretando el valor de posición de cada una de sus cifras (por ejemplo: unidad, decena, centena) (CMCT) (CPAA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2-2.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ompone y compone números naturales hasta 999(CMCT) (SIE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2-3.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enta números del 0 al 1000 de 2 en 2, de 5en 5, de 10 en 10 y de 100 en 100 (por ejemplo: tablas de multiplicar del 2 al 9) (CMCT) (CPAA) (SIE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2-3.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 la decena o la centena más próxima(CMCT) (SIE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2-4.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lica estrategias de cálculo mental (por ejemplo: pasando decenas a unidades)(CMCT) (CPAA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2-5.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aliza operaciones con números naturales: suma y resta con llevadas (CMCT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2-7.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elve problemas (por ejemplo: seguir los pasos para resolver problemas: datos, operación y resultado (CMCT) (SI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3-1.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 algunas de las unidades del Sistema Métrico Decimal. Longitud, capacidad, masa (por ejemplo: el metro)  (CMCT) (CPAA)</w:t>
            </w:r>
          </w:p>
          <w:p>
            <w:pPr>
              <w:pStyle w:val="Standard"/>
              <w:tabs>
                <w:tab w:val="clear" w:pos="708"/>
                <w:tab w:val="left" w:pos="1875" w:leader="none"/>
              </w:tabs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3-2.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de con instrumentos, utilizando estrategias, por ejemplo: comparando medidas) (CMCT) (SIE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3-3.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elve problemas utilizando las unidades de medida más usuales (por ejemplo: metro, litro, kilogramos…) (CMCT) (CPAA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3-4.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cuencia: días de la semana, meses del año, calendario, fechas significativas (por ejemplo: utilizar el calendario) (CMCT) (SIE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3-4.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e, en relojes analógicos y digitales, la hora entera, la media hora, el cuarto de hora. (por ejemplo: hora y cuarto y horas menos cuarto) (CMCT)(SIE)(CD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39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4-1.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la posición de objetos y personas con relación a sí mismo, referido a conceptos espaciales (derecha e izquierda, arriba-abajo...) (CMCT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4-2.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n figuras planas (triángulos, cuadrados, rectángulos) y círculos y circunferencias(CMCT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4-3.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e e identifica cuerpos redondos; cono, cilindro y esfera(CMCT) (SIE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4-4.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 (planos, croquis de itinerarios, maquetas...) (CMCT) (CPAA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5-3.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 gráficos muy sencillos: gráficas de barras, tabla de doble entrada, pictogramas(CMCT)(SI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5-3.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 estimaciones sobre algunos juegos (monedas, dados, cartas, lotería...) (CMCT) )(SIE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omic Sans MS" w:cs="Comic Sans MS" w:ascii="Comic Sans MS" w:hAnsi="Comic Sans MS"/>
        <w:sz w:val="22"/>
        <w:szCs w:val="22"/>
      </w:rPr>
      <w:t xml:space="preserve">     </w:t>
    </w:r>
    <w:r>
      <w:rPr>
        <w:rFonts w:cs="Comic Sans MS" w:ascii="Comic Sans MS" w:hAnsi="Comic Sans MS"/>
        <w:sz w:val="22"/>
        <w:szCs w:val="22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omic Sans MS" w:cs="Comic Sans MS" w:ascii="Comic Sans MS" w:hAnsi="Comic Sans MS"/>
        <w:sz w:val="22"/>
        <w:szCs w:val="22"/>
      </w:rPr>
      <w:t xml:space="preserve">                                                                </w:t>
    </w:r>
    <w:r>
      <w:rPr>
        <w:rFonts w:cs="Comic Sans MS" w:ascii="Comic Sans MS" w:hAnsi="Comic Sans MS"/>
        <w:sz w:val="22"/>
        <w:szCs w:val="22"/>
      </w:rPr>
      <w:tab/>
      <w:tab/>
      <w:t xml:space="preserve">   CRITERIOS DE PROMOCIÓN</w:t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Zen Hei;Times New Roman" w:cs="FreeSans;Calibri"/>
      <w:color w:val="auto"/>
      <w:kern w:val="2"/>
      <w:sz w:val="24"/>
      <w:szCs w:val="24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Times New Roman" w:hAnsi="Times New Roman" w:eastAsia="WenQuanYi Zen Hei;Times New Roman" w:cs="Mangal"/>
      <w:kern w:val="2"/>
      <w:sz w:val="24"/>
      <w:szCs w:val="21"/>
      <w:lang w:eastAsia="zh-CN" w:bidi="hi-IN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WenQuanYi Zen Hei;Times New Roma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eastAsia="zh-CN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6:00Z</dcterms:created>
  <dc:creator>Usuario</dc:creator>
  <dc:description/>
  <cp:keywords/>
  <dc:language>en-US</dc:language>
  <cp:lastModifiedBy>Usuario</cp:lastModifiedBy>
  <dcterms:modified xsi:type="dcterms:W3CDTF">2016-12-07T10:54:00Z</dcterms:modified>
  <cp:revision>5</cp:revision>
  <dc:subject/>
  <dc:title/>
</cp:coreProperties>
</file>