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2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517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517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las cualidades de los sonidos del entorno natural y social.(CCL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Distingue tipos de voces, instrumentos, variaciones y contrastes de velocidad e intensidad tras la escucha de obras music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las normas de comportamiento en audiciones y representaciones musicale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onoce y describe las cualidades de la voz a través de audiciones diversas y recrearlas.(CCL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onoce y clasifica instrumentos y agrupaciones vocales e instrument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Utiliza el lenguaje musical.(negras ,corcheas y sus silencios)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Traduce al lenguaje musical convencional  ritmos sencillos.(Ta, ti-ti y silencios)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Interpreta piezas vocales y acompañamientos instrumentales.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trola la postura y l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407.6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las cualidades de los sonidos del entorno natural y social.(CCL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Distingue tipos de voces, instrumentos, variaciones y contrastes de velocidad e intensidad tras la escucha de obras music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las normas de comportamiento en audiciones y representaciones musicale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onoce y describe las cualidades de la voz a través de audiciones diversas y recrearlas.(CCL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onoce y clasifica instrumentos y agrupaciones vocales e instrument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Utiliza el lenguaje musical.(negras ,corcheas y sus silencios)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Traduce al lenguaje musical convencional  ritmos sencillos.(Ta, ti-ti y silencios)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Interpreta piezas vocales y acompañamientos instrumentales.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trola la postura y la coordinación con la música cuando interpreta danza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19:00Z</dcterms:created>
  <dc:creator>usuario</dc:creator>
  <dc:description/>
  <dc:language>en-US</dc:language>
  <cp:lastModifiedBy>Usuario</cp:lastModifiedBy>
  <dcterms:modified xsi:type="dcterms:W3CDTF">2016-10-22T11:19:00Z</dcterms:modified>
  <cp:revision>2</cp:revision>
  <dc:subject/>
  <dc:title/>
</cp:coreProperties>
</file>